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Гимназия № 25 г. Иркутска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3523"/>
        <w:gridCol w:w="3540"/>
      </w:tblGrid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Гимназия № 25 г. Иркутска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денежных В.В. ________________________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 115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« </w:t>
            </w:r>
            <w:r>
              <w:rPr>
                <w:sz w:val="20"/>
                <w:szCs w:val="20"/>
                <w:u w:val="single"/>
              </w:rPr>
              <w:t xml:space="preserve">26 </w:t>
            </w:r>
            <w:r>
              <w:rPr>
                <w:sz w:val="20"/>
                <w:szCs w:val="20"/>
              </w:rPr>
              <w:t xml:space="preserve">»  </w:t>
            </w:r>
            <w:r>
              <w:rPr>
                <w:sz w:val="20"/>
                <w:szCs w:val="20"/>
                <w:u w:val="single"/>
              </w:rPr>
              <w:t>августа</w:t>
            </w:r>
            <w:r>
              <w:rPr>
                <w:sz w:val="20"/>
                <w:szCs w:val="20"/>
              </w:rPr>
              <w:t xml:space="preserve"> 2020г.</w:t>
            </w:r>
          </w:p>
        </w:tc>
        <w:tc>
          <w:tcPr>
            <w:tcW w:w="3523" w:type="dxa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о на научно-методическом совете,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  <w:r>
              <w:rPr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« </w:t>
            </w:r>
            <w:r>
              <w:rPr>
                <w:sz w:val="20"/>
                <w:szCs w:val="20"/>
                <w:u w:val="single"/>
              </w:rPr>
              <w:t>25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августа</w:t>
            </w:r>
            <w:r>
              <w:rPr>
                <w:sz w:val="20"/>
                <w:szCs w:val="20"/>
              </w:rPr>
              <w:t xml:space="preserve">   2020г.</w:t>
            </w:r>
          </w:p>
        </w:tc>
        <w:tc>
          <w:tcPr>
            <w:tcW w:w="3540" w:type="dxa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ссмотрено на заседании  структурного подразделения математики и информатики, протокол № _</w:t>
            </w:r>
            <w:r>
              <w:rPr>
                <w:sz w:val="20"/>
                <w:szCs w:val="20"/>
                <w:u w:val="single"/>
              </w:rPr>
              <w:t>1</w:t>
            </w: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u w:val="single"/>
              </w:rPr>
              <w:t>24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августа</w:t>
            </w:r>
            <w:r>
              <w:rPr>
                <w:sz w:val="20"/>
                <w:szCs w:val="20"/>
              </w:rPr>
              <w:t xml:space="preserve"> 2020г.</w:t>
            </w:r>
          </w:p>
        </w:tc>
      </w:tr>
    </w:tbl>
    <w:p>
      <w:pPr>
        <w:pStyle w:val="Normal"/>
        <w:tabs>
          <w:tab w:val="clear" w:pos="708"/>
          <w:tab w:val="left" w:pos="8189" w:leader="none"/>
        </w:tabs>
        <w:spacing w:before="30" w:after="30"/>
        <w:rPr>
          <w:rFonts w:eastAsia="Times New Roman"/>
          <w:b/>
          <w:b/>
          <w:sz w:val="44"/>
          <w:szCs w:val="28"/>
        </w:rPr>
      </w:pPr>
      <w:r>
        <w:rPr>
          <w:rFonts w:eastAsia="Times New Roman"/>
          <w:b/>
          <w:sz w:val="44"/>
          <w:szCs w:val="28"/>
        </w:rPr>
      </w:r>
    </w:p>
    <w:p>
      <w:pPr>
        <w:pStyle w:val="Normal"/>
        <w:spacing w:before="30" w:after="30"/>
        <w:jc w:val="center"/>
        <w:rPr>
          <w:rFonts w:eastAsia="Times New Roman"/>
          <w:b/>
          <w:b/>
          <w:sz w:val="44"/>
          <w:szCs w:val="28"/>
        </w:rPr>
      </w:pPr>
      <w:r>
        <w:rPr>
          <w:rFonts w:eastAsia="Times New Roman"/>
          <w:b/>
          <w:sz w:val="44"/>
          <w:szCs w:val="28"/>
        </w:rPr>
      </w:r>
    </w:p>
    <w:p>
      <w:pPr>
        <w:pStyle w:val="Normal"/>
        <w:spacing w:before="30" w:after="30"/>
        <w:jc w:val="center"/>
        <w:rPr>
          <w:rFonts w:eastAsia="Times New Roman"/>
          <w:b/>
          <w:b/>
          <w:sz w:val="44"/>
          <w:szCs w:val="28"/>
        </w:rPr>
      </w:pPr>
      <w:r>
        <w:rPr>
          <w:rFonts w:eastAsia="Times New Roman"/>
          <w:b/>
          <w:sz w:val="44"/>
          <w:szCs w:val="28"/>
        </w:rPr>
      </w:r>
    </w:p>
    <w:p>
      <w:pPr>
        <w:pStyle w:val="Normal"/>
        <w:spacing w:before="30" w:after="30"/>
        <w:jc w:val="center"/>
        <w:rPr>
          <w:rFonts w:eastAsia="Times New Roman"/>
          <w:b/>
          <w:b/>
          <w:sz w:val="44"/>
          <w:szCs w:val="28"/>
        </w:rPr>
      </w:pPr>
      <w:r>
        <w:rPr>
          <w:rFonts w:eastAsia="Times New Roman"/>
          <w:b/>
          <w:sz w:val="44"/>
          <w:szCs w:val="28"/>
        </w:rPr>
      </w:r>
    </w:p>
    <w:p>
      <w:pPr>
        <w:pStyle w:val="Normal"/>
        <w:spacing w:before="30" w:after="30"/>
        <w:jc w:val="center"/>
        <w:rPr>
          <w:rFonts w:eastAsia="Times New Roman"/>
          <w:b/>
          <w:b/>
          <w:sz w:val="40"/>
          <w:szCs w:val="28"/>
        </w:rPr>
      </w:pPr>
      <w:r>
        <w:rPr>
          <w:rFonts w:eastAsia="Times New Roman"/>
          <w:b/>
          <w:sz w:val="44"/>
          <w:szCs w:val="28"/>
        </w:rPr>
        <w:t>Рабочая программа по информатике для 7 класса</w:t>
      </w:r>
    </w:p>
    <w:p>
      <w:pPr>
        <w:pStyle w:val="Normal"/>
        <w:spacing w:before="30" w:after="3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>Учебник: Босова Л.Л. Информатика: Учебник для 7 класса. – М.: БИНОМ. Лаборатория знаний, 2017.</w:t>
      </w:r>
    </w:p>
    <w:p>
      <w:pPr>
        <w:pStyle w:val="Normal"/>
        <w:spacing w:before="30" w:after="30"/>
        <w:rPr/>
      </w:pPr>
      <w:r>
        <w:rPr>
          <w:rFonts w:eastAsia="Times New Roman"/>
          <w:sz w:val="28"/>
          <w:szCs w:val="28"/>
        </w:rPr>
        <w:t>Количество часов в неделю: 1 час/нед (34 часа в год)</w:t>
      </w:r>
    </w:p>
    <w:p>
      <w:pPr>
        <w:pStyle w:val="Normal"/>
        <w:spacing w:before="30" w:after="3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411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ставитель:</w:t>
      </w:r>
    </w:p>
    <w:p>
      <w:pPr>
        <w:pStyle w:val="Normal"/>
        <w:ind w:left="411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ноградова Т.М., учитель информатик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ркутск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20</w:t>
      </w:r>
      <w:r>
        <w:br w:type="page"/>
      </w:r>
    </w:p>
    <w:p>
      <w:pPr>
        <w:pStyle w:val="Heading2"/>
        <w:spacing w:before="0" w:after="240"/>
        <w:ind w:hanging="0"/>
        <w:rPr>
          <w:color w:val="000000"/>
        </w:rPr>
      </w:pPr>
      <w:r>
        <w:rPr>
          <w:color w:val="000000"/>
        </w:rPr>
        <w:t>Личностные, метапредметные и предметные результаты освоения информатики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>Личностные, метапредметные и предметные результаты освоения информатики в 7 классе представлены в таблице тематического планирова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Содержание учебного предмета</w:t>
      </w:r>
    </w:p>
    <w:p>
      <w:pPr>
        <w:pStyle w:val="Heading2"/>
        <w:ind w:firstLine="567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6149"/>
      </w:tblGrid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Информация и информационные процессы (9 часов)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Кодирование информации. Универсальность дискретного (цифрового, в том числе двоичного) кодирования. Двоичный алфавит. Двоичный код. Разрядность двоичного кода. Связь длины (разрядности) двоичного кода и количества кодовых комбинаций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Хранение информации. Носители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Передача информации. Источник, информационный канал, приёмник информации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Обработка информации. Обработка, связанная с получением новой информации. Обработка, связанная с изменением формы, но не изменяющая содержание информации. Поиск информации. 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 Компьютер как универсальное устройство обработки информации. (7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Общее описание компьютера. Программный принцип работы компьютера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Правовые нормы использования программного обеспечения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Файл. Типы файлов. Каталог (директория). Файловая систем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Гигиенические, эргономические и технические условия безопасной эксплуатации компьютера. 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3. Обработка графической информации (4 часа)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Формирование изображения на экране монитора. Компьютерное представление цвета. Компьютерная графика (растровая, векторная). Интерфейс графических редакторов. Форматы графических файлов.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4. Обработка текстовой информации (9 часов)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 Стилевое форматирование. Включение в текстовый документ списков, таблиц, диаграмм, формул и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текстовых форматах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Инструменты распознавания текстов и компьютерного перевод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Мультимедиа (4 часа)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Звуки и видео изображения. Композиция и монтаж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Возможность дискретного представления мультимедийных данных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Тематическое планирование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73"/>
        <w:gridCol w:w="2022"/>
        <w:gridCol w:w="2088"/>
        <w:gridCol w:w="2780"/>
        <w:gridCol w:w="2224"/>
        <w:gridCol w:w="2226"/>
        <w:gridCol w:w="1533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№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Тема урока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Тип урок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Основные понятия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Планируемые результаты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Примечания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Предметны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Метапредметны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Личностные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15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Введение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систематизации зна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формация; информатика; компьютер;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анные. Техника безопас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ыполнять требования по ТБ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углубить 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общие представления о месте информатики в системе других наук, о целях изучения курса информатики;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Аргументировать точку зрен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15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Тема «Информация и информационные процессы»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4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Информация и её свойств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открытия нового зна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форматика, информация, виды информации, техника безопасности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пьютер, его назначение и устройство (повторение)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авиатурный тренажер в режиме ввода сл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пределять виды информационных сигналов, виды информации по способу восприятия, оценивать  информацию с позиции ее свойст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Получат возможность научиться: углубить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общие представления об информации и еѐ свойствах;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Строить логическое рассуждение, устанавливая родовидовые отноше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Осуществлять подведение под понятие на основе выделения существенных при-знаков объекта и их синтез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лучат представления об информации как важнейшем стратегическом ресурсе развития личности, государства, обще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1.1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Информационные процессы. Обработка информаци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открытия нового зна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формация; обработка информации; информационная задач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классифицировать информационные процессы;  приводить примеры сбора и обработки информации в деятельности человека, в живой природе, обществе, технике;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углубить 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общие представления об информационных процессах и их роли в современном мире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  <w:t>Представлять информацию в различных формах (рисунок, таблица, схема, краткое описание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Осуществлять подведение под понятие на основе выделения существенных при-знаков объекта и их синтез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Style w:val="StrongEmphasis"/>
                <w:rFonts w:eastAsia="Times New Roman"/>
                <w:b w:val="false"/>
                <w:sz w:val="22"/>
                <w:szCs w:val="22"/>
              </w:rPr>
              <w:t>Понимание значимости информационной деятельности дл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sz w:val="22"/>
                <w:szCs w:val="22"/>
              </w:rPr>
              <w:t>современного человек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1.2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4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Информационные процессы. Хранение и передача информаци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рефлексии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формация; действия с информацией; оперативная (внутренняя память); внешняя память; носитель информации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 приводить примеры хранения  и передачи информации в деятельности человека, в живой природе, обществе, технике; строить модель информационного процесса передачи информац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углубить общие представления об информационных процессах и их роли в современном мире 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  <w:t>Представлять информацию в различных формах (рисунок, таблица, схема, краткое описание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  <w:t>Осуществлять поиск информации по конкретной проблеме с использованием ресурсов библиотеки и Интернета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имание значимости информационной деятельности дл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sz w:val="22"/>
                <w:szCs w:val="22"/>
              </w:rPr>
              <w:t>современного человека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1.2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5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Всемирная паутина как информационное хранилище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открытия нового знан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лектронная почта, почтовый сервер, состав адреса электронной почты, папки: входящие, отправленные, удаленные, корзина. Адресная книга.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существлять поиск информации в сети Интернет с использованием простых запросов (по одному признаку), сохранять для индивидуального использования найденные в сети Интернет информационные объекты и ссылки на них;</w:t>
            </w: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расширить представление о WWW как всемирном хранилище информации; сформировать понятие о поисковых системах и принципах их работы;</w:t>
            </w: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 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  <w:t>Осуществлять поиск информации по конкретной проблеме с использованием ресурсов библиотеки и Интернета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ладение первичными навыками анализа и критичной оценки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лучаемой информации; ответственное отношение к информации с учетом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вовых и этических аспектов ее распространения; развитие чувства лич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sz w:val="22"/>
                <w:szCs w:val="22"/>
              </w:rPr>
              <w:t>ответственности за качество окружающей информационной среды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Verdana" w:hAnsi="Verdana" w:eastAsia="SimSun;宋体" w:cs="Verdana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1.3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6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Представление информаци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открытия нового знан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формация; обработка информации; систематизация; сортировка (упорядочение) – по алфавиту, по номерам, в хронологической последовательности.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пределять знаковую систему представления информации; устанавливать общее и различия в естественных и формальных языках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бобщить представления о различных способах представления информации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  <w:t>Представлять информацию в различных формах (рисунок, таблица, схема, краткое описание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Осуществлять подведение под понятие на основе выделения существенных признаков объекта и их синтез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Аргументировать точку зрения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ставления о языке, его роли в передаче собствен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sz w:val="22"/>
                <w:szCs w:val="22"/>
              </w:rPr>
              <w:t>мыслей и общении с другими людьми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1.4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7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Дискретная форма представления информаци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открытия нового знан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ставление информации в памяти компьютера. Единицы измерения информации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понимать отличия между  непрерывной формой представления информации и дискретной; кодировать и декодировать сообщения  по известным правилам кодирования; </w:t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углубить</w:t>
            </w: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понимание роли дискретизации информации в развитии средств ИКТ. 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  <w:t>Представлять информацию в различных формах (рисунок, таблица, схема, краткое описание)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навыки концентрации внимани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1.5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Единицы измерения информаци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рефлексии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свободно оперировать с единицами измерения информации; находить информационный объем сообщен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научиться определять мощность алфавита, используемого для записи сообщения; научиться оценивать информационный объем сообщения, записанного символами произвольного алфавита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Строить логическое рассуждение, устанавливая родовидовые отнош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sz w:val="22"/>
                <w:szCs w:val="22"/>
              </w:rPr>
              <w:t>навыки концентрации внимани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1.6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9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бобщение и систематизация основных понятий темы Информация и информационные процессы. Проверочная работа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развивающего контрол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sz w:val="22"/>
                <w:szCs w:val="22"/>
              </w:rPr>
              <w:t>Понятие системы счисления, знакомство с двоичной системой счисления. Перевод двоичных чисел в десятичную систему счисления и обратно с помощью калькуля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кодировать и декодировать информацию по известным правилам кодирования; определять количество различных символов, которые могут быть закодированы с помощью двоичного кода фиксированной длины; определять разрядность двоичного кода, необходимого для кодирования всех символов алфавита заданной мощност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углубить представления об информации как одном из основных понятий современной науки, об информационных процессах и их роли в современном мире, о принципах кодирования и алфавитном подходе к измерению информации;  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1.6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155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Тема «Компьютер как универсальное устройство для работы с информацией»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сновные компоненты компьютера и их функци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систематизации знаний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цессор; память; оперативная память; жесткий диск; монитор;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клавиатура; 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sz w:val="22"/>
                <w:szCs w:val="22"/>
              </w:rPr>
              <w:t>Дополнительные устройства; аппаратное обеспечение;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анализировать  устройства компьютера с точки зрения процедур ввода, хранения, обработки, вывода и передачи информац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систематизировать представления об основных устройствах компьютера и их функциях;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Строить логическое рассуждение, устанавливая родовидовые отноше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Осуществлять подведение под понятие на основе выделения существенных признаков объекта и их синтеза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нимание роли компьютеров в жизни современного человека; способность увязать знания об основных возможностях компьютера  с собственным жизненным опытом; интерес к изучению вопросов, связанных с историей вычислительной техники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2.1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1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Персональный компьютер. 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открытия нового знания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называть основные устройства персонального компьютера и их актуальные характеристики;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систематизировать представления об основных устройствах компьютера и их функциях; 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Строить логическое рассуждение, устанавливая родовидовые отноше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Осуществлять подведение под понятие на основе выделения существенных признаков объекта и их синтеза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нимание роли компьютеров в жизни современного человека; способность увязать знания об основных возможностях компьютера  с собственным жизненным опытом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2.2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2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Программное обеспечение компьютера. 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открытия нового знания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sz w:val="22"/>
                <w:szCs w:val="22"/>
              </w:rPr>
              <w:t>Базовое, системное, служебное и прикладное программное обеспечение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классифицировать программное обеспечение персонального компьютера и основных его групп, подбирать программное обеспечение, соответствующее решаемой задач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научиться систематизировать знания о назначении и функциях программного обеспечения компьютера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  <w:t>Осуществлять поиск информации по конкретной проблеме с использованием ресурсов библиотеки и Интернет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Строить логическое рассуждение, устанавливая родовидовые отноше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Осуществлять подведение под понятие на основе выделения существенных признаков объекта и их синтез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ыделять общие существенные признаки для целого ряда или класса единичных объектов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нимание роли компьютеров в жизни современного человека; понимание значимости антивирусной защиты как важного направления информационной безопасности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2.3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3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открытия нового знания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писывать виды и состав программного обеспечения современных компьютеров. Получат представление о программировании как о сфере профессиональной деятельности; представление о возможностях использования компьютеров в других сферах деятельност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научиться систематизировать знания о назначении и функциях программного обеспечения компьютера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  <w:t>Осуществлять поиск информации по конкретной проблеме с использованием ресурсов библиотеки и Интернет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Строить логическое рассуждение, устанавливая родовидовые отноше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ыделять общие существенные признаки для целого ряда или класса единичных объектов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нимание правовых норм использования программного обеспечения; ответственное отношение к используемому программному обеспечению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2.3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4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Файлы и файловые структуры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открытия нового знан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граммное обеспечение, операционная система, прикладные программы, файл, основные операции с файлами.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перировать объектами файловой систем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расширить представления об объектах файловой системы и навыки работы с ними;  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Строить логическое рассуждение, устанавливая родовидовые отноше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Осуществлять подведение под понятие на основе выделения существенных признаков объекта и их синтез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ыделять общие существенные признаки для целого ряда или класса единичных объектов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нимание необходимости упорядоченного хранения собственных программ и данных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2.4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5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Пользовательский интерфейс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открытия нового знан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ерархическая система папок, локальные и сетевые папки, рабочий стол операционной системы 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пределять назначение элементов пользовательского интерфейса, использовать их для эффективной работы с приложения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понимание сущности понятий «интерфейс», «информационный ресурс», «информационное пространство пользователя»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Строить логическое рассуждение, устанавливая родовидовые отноше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Осуществлять подведение под понятие на основе выделения существенных признаков объекта и их синтеза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нимание необходимости ответственного отношения к информационным ресурсам и информационному пространств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2.5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6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бобщение и систематизация основных понятий темы Компьютер как универсальное устройство для работы с информацией. Проверочная работа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рефлексии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классифицировать программное обеспечение персонального компьютера и основных его групп, оперировать объектами файловой систем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углубить</w:t>
            </w: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представления о компьютере как универсальном устройстве обработки информации;   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пособность увязать знания об основных возможностях компьютера  с собственным жизненным опытом; интерес к вопросам, связанным с практическим применением компьютеров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2.5 </w:t>
            </w:r>
          </w:p>
        </w:tc>
      </w:tr>
      <w:tr>
        <w:trPr/>
        <w:tc>
          <w:tcPr>
            <w:tcW w:w="155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Тема «Обработка графической информации»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7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Формирование изображения на экране компьютера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открытия нового знан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иксель, растр, разрешающая способ</w:t>
              <w:softHyphen/>
              <w:t>ность, глубина цвета, графические режимы монитора, видеопамять, графические объекты, графиче</w:t>
              <w:softHyphen/>
              <w:t>ские редакторы, форматы графических файлов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пределять основные параметры монитора, получат представление о видеосистеме и способе формирования цвета, научатся решать задачи на вычисление объема видеопамят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систематизированные представления о формировании изображений на экране монитора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  <w:t>Представлять информацию в различных формах (рисунок, таблица, схема, краткое описание)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пособность увязать знания об основных возможностях компьютера  с собственным жизненным опытом; развитие чувства личной ответственности за качество окружающей информационной среды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3.1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8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Компьютерная графика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систематизации знаний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пьютерная графика; графический редактор.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различать векторную и растровую графику, определять типы основных графических файлов по расширению, определять размер файла изображен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систематизированные представления о растровой и векторной графике;  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  <w:t>Представлять информацию в различных формах (рисунок, таблица, схема, краткое описание)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пособность применять теоретические знания для решения практических задач; интерес к изучению вопросов, связанных с компьютерной график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3.2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9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Создание графических изображений 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рефлексии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пьютерная графика; графический редактор.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основным приемам работы в редакторе </w:t>
            </w:r>
            <w:r>
              <w:rPr>
                <w:rFonts w:eastAsia="SimSun;宋体" w:cs="Arial"/>
                <w:kern w:val="2"/>
                <w:sz w:val="22"/>
                <w:szCs w:val="22"/>
                <w:lang w:val="en-US" w:eastAsia="hi-IN" w:bidi="hi-IN"/>
              </w:rPr>
              <w:t>Gimp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 (выделение, копирование, изменение цвета, преобразование, текст, рисование кистью и карандашом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систематизированные представления об инструментах создания графических изображений; развитие основных навыков и умений использования графических редакторов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  <w:t>Представлять информацию в различных формах (рисунок, таблица, схема, краткое описание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Составлять простейший алгоритм действий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знание сфер применения компьютерной графики; способность применять теоретические знания для решения практических задач; интерес к изучению вопросов, связанных с компьютерной график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3.3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0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бобщение и систематизация основных понятий темы Обработка графической информации. Проверочная работа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развивающего контрол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различать векторную и растровую графику, определять типы основных графических файлов по расширению, определять размер файла изображен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систематизированные представления об основных понятиях, связанных с обработкой графической информации на компьютере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пособность увязать знания об основных возможностях компьютера  с собственным жизненным опытом; интерес к вопросам, связанным с практическим применением компьютеров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3.3 </w:t>
            </w:r>
          </w:p>
        </w:tc>
      </w:tr>
      <w:tr>
        <w:trPr/>
        <w:tc>
          <w:tcPr>
            <w:tcW w:w="155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Тема «Обработка текстовой информации»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1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Текстовые документы и технологии их создания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систематизации знаний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sz w:val="22"/>
                <w:szCs w:val="22"/>
              </w:rPr>
              <w:t>Текст; текстовая информация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применять основные правила создания текстовых докумен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систематизировать представления о технологиях подготовки текстовых документов; знание структурных компонентов текстовых документов;  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  <w:t>Представлять информацию в различных формах (рисунок, таблица, схема, краткое описание)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нимание социальной, общекультурной роли в жизни современного человека навыков квалифицированного клавиатурного письм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4.1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2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Создание текстовых документов на компьютере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рефлексии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применять основные правила создания   и редактирования текстовых докумен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сформировать</w:t>
            </w: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представления о вводе и редактировании текстов как этапах создания текстовых документов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  <w:t>Представлять информацию в различных формах (рисунок, таблица, схема, краткое описание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Составлять простейший алгоритм действий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4.2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3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Прямое форматирование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рефлексии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sz w:val="22"/>
                <w:szCs w:val="22"/>
              </w:rPr>
              <w:t>Форматирование; выравнивание (влево, вправо, по центру); шрифт; форматирование символов; форматирование абзацев; начертание; кегль; цвет фон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применять основные правила форматирования текст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углубить</w:t>
            </w: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представление о форматировании текста как этапе создания текстового документа; представление о прямом форматировании; 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  <w:t>Представлять информацию в различных формах (рисунок, таблица, схема, краткое описание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Предлагать способы, позволяющие решить зад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Составлять простейший алгоритм действий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нимание социальной, общекультурной роли в жизни современного человека навыков квалифицированного клавиатурного письма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4.3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4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Стилевое форматирование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рефлексии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использовать возможности стилевого форматирован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углубить</w:t>
            </w: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представление о форматировании текста как этапе создания текстового документа; представление о стилевом форматировании; представление о различных текстовых форматах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  <w:t>Представлять информацию в различных формах (рисунок, таблица, схема, краткое описание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Предлагать способы, позволяющие решить зад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Составлять простейший алгоритм действий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нимание социальной, общекультурной роли в жизни современного человека навыков квалифицированного клавиатурного письма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4.3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25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Визуализация информации в текстовых документах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рефлексии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едставление процесса изменения величин, соотношения величин, визуализация многорядных данных. Мастер диаграмм, график, круговая, столбчатая, ярусная и областная диаграммы 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оформлять маркированные и нумерованные списки, создавать таблицы и графические изображения в текс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усовершенствовать умения использования средств структурирования и визуализации текстовой информации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  <w:t>Представлять информацию в различных формах (рисунок, таблица, схема, краткое описание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Предлагать способы, позволяющие решить зад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пределять способы достижения цели на основе учёта выделенных учителем ориентиров действия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нимание социальной, общекультурной роли в жизни современного человека навыков создания текстовых документов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4.4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6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Распознавание текста и системы компьютерного перевода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рефлексии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канирование, распознавание, 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использовать средства автоматизации информационной деятельности при создании текстовых докумен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навыки работы с программным оптического распознавания документов, компьютерными словарями и программами-переводчиками; 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  <w:t>Представлять информацию в различных формах (рисунок, таблица, схема, краткое описание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Предлагать способы, позволяющие решить задание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оциальной, общекультурной роли в жизни современного человека навыков работы с программным обеспечением, поддерживающим работу с текстовой информацие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4.5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7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ценка количественных параметров текстовых документов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открытия новых знаний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решать задачи на вычисление информационного объема текстового сообщен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углубить знание основных принципов представления текстовой информации в компьютере; владение первичными навыками оценки количественных параметров текстовых документов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  <w:t>Представлять информацию в различных формах (рисунок, таблица, схема, краткое описание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Предлагать способы, позволяющие решить задание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пособность применять теоретические знания для решения практических задач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4.6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8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формление реферата «История вычислительной техники»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рефлексии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Cs/>
                <w:sz w:val="22"/>
                <w:szCs w:val="22"/>
                <w:shd w:fill="FFFFFF" w:val="clear"/>
              </w:rPr>
              <w:t>Кодовая таблица, Восьмиразрядный двоичный код, Информационный объём текста, Представление текстовой информации в памяти компьюте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сновным правилам оформления реферат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закрепить умения работы с несколькими текстовыми файлами; умения стилевого форматирования; умения форматирования страниц текстовых документов;  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  <w:t>Представлять информацию в различных формах (рисунок, таблица, схема, краткое описание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Предлагать способы, позволяющие решить зад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пределять способы достижения цели на основе учёта выделенных учителем ориентиров действ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Составлять простейший алгоритм действий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нимание социальной, общекультурной роли в жизни современного человека навыков создания текстовых документов на компьютере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4.4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9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бобщение и систематизация основных понятий темы Обработка текстовой информации. Проверочная работа.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систематизации знаний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применять основные правила для создания текстовых докумен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систематизированные представления об основных понятиях, связанных с обработкой текстовой информации на компьютере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пособность увязать знания об основных возможностях компьютера  с собственным жизненным опытом; интерес к вопросам, связанным с практическим применением компьютеров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4.4 </w:t>
            </w:r>
          </w:p>
        </w:tc>
      </w:tr>
      <w:tr>
        <w:trPr/>
        <w:tc>
          <w:tcPr>
            <w:tcW w:w="155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Тема «Мультимедиа»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30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Технология мультимедиа. 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открытия новых знаний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sz w:val="22"/>
                <w:szCs w:val="22"/>
              </w:rPr>
              <w:t>Компьютерная графика, компьютерная презентация, текстовая, числовая, графическая информация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решать задачи на вычисление объема памяти для записи звуковой и видеоинформац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систематизировать представления об основных понятиях, связанных с технологией мультимедиа; умения оценивать количественные параметры мультимедийных объектов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  <w:t>Представлять информацию в различных формах (рисунок, таблица, схема, краткое описание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Предлагать способы, позволяющие решить задание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пособность увязать знания об основных возможностях компьютера  с собственным жизненным опытом; интерес к вопросам, связанным с практическим применением компьютеров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5.1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31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Компьютерные презентаци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рефлексии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использовать основные приемы создания презентаций в редакторах презентац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систематизировать представления об основных понятиях, связанных с компьютерными презентациями;  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  <w:t>Представлять информацию в различных формах (рисунок, таблица, схема, краткое описание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Предлагать способы, позволяющие решить задание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пособность увязать знания об основных возможностях компьютера  с собственным жизненным опытом; интерес к вопросам, связанным с практическим применением компьютеров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5.2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32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Создание мультимедийной презентаци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рефлексии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использовать основные приемы создания презентаций в редакторах презентац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систематизировать представления об основных понятиях, связанных с компьютерными презентациями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hi-IN" w:bidi="hi-IN"/>
              </w:rPr>
              <w:t>Представлять информацию в различных формах (рисунок, таблица, схема, краткое описание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Предлагать способы, позволяющие решить зад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пределять способы достижения цели на основе учёта выделенных учителем ориентиров действ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Составлять простейший алгоритм действий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Вести диалог-обмен мнения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пособность увязать знания об основных возможностях компьютера  с собственным жизненным опытом; интерес к вопросам, связанным с практическим применением компьютеров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5.2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33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Обобщение и систематизация основных понятий главы Мультимедиа. Проверочная работа 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систематизации знаний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sz w:val="22"/>
                <w:szCs w:val="22"/>
              </w:rPr>
              <w:t>Анимированные изображения, гиперссылки, линейная презентация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использовать основные приемы создания презентаций в редакторах презентац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систематизировать представления об основных понятиях, связанных с мультимедийными технологиями;   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пособность увязать знания об основных возможностях компьютера  с собственным жизненным опытом; интерес к вопросам, связанным с практическим применением компьютеров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Verdana" w:ascii="Verdana" w:hAnsi="Verdana"/>
                <w:bCs/>
                <w:kern w:val="2"/>
                <w:sz w:val="22"/>
                <w:szCs w:val="22"/>
                <w:lang w:eastAsia="hi-IN" w:bidi="hi-IN"/>
              </w:rPr>
              <w:t>§</w:t>
            </w: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 5.2 </w:t>
            </w:r>
          </w:p>
        </w:tc>
      </w:tr>
      <w:tr>
        <w:trPr/>
        <w:tc>
          <w:tcPr>
            <w:tcW w:w="155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2"/>
                <w:szCs w:val="22"/>
                <w:lang w:eastAsia="hi-IN" w:bidi="hi-IN"/>
              </w:rPr>
              <w:t>Итоговое повторение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34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Основные понятия курса.</w:t>
            </w:r>
          </w:p>
          <w:p>
            <w:pPr>
              <w:pStyle w:val="Normal"/>
              <w:widowControl w:val="false"/>
              <w:suppressAutoHyphens w:val="true"/>
              <w:ind w:left="56" w:hanging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Итоговое тестирование.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 xml:space="preserve">Урок систематизации знаний 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  <w:t>Урок развивающего контрол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Научатся: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использовать возможности компьютера для осуществления образовательной деятельности использовать возможности компьютера для осуществления образовательной деятельност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Получат возможность научиться: 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систематизировать представления об основных понятиях курса информатики, изученных в 7 классе систематизировать представления об основных понятиях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нимание роли информатики и ИКТ в жизни современного человека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/>
        <w:ind w:left="360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C">
    <w:altName w:val="Courier New"/>
    <w:charset w:val="cc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bCs/>
      <w:i/>
      <w:color w:val="000000"/>
      <w:sz w:val="32"/>
      <w:szCs w:val="32"/>
    </w:rPr>
  </w:style>
  <w:style w:type="character" w:styleId="WW8Num4z0">
    <w:name w:val="WW8Num4z0"/>
    <w:qFormat/>
    <w:rPr>
      <w:rFonts w:ascii="Symbol" w:hAnsi="Symbol" w:cs="Symbol"/>
      <w:color w:val="333333"/>
      <w:sz w:val="24"/>
      <w:szCs w:val="24"/>
      <w:shd w:fill="FFFFFF" w:val="clear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Symbol"/>
      <w:b w:val="false"/>
      <w:bCs/>
      <w:szCs w:val="3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Times New Roman"/>
      <w:b/>
      <w:bCs/>
      <w:i/>
      <w:color w:val="000000"/>
      <w:sz w:val="24"/>
      <w:szCs w:val="32"/>
    </w:rPr>
  </w:style>
  <w:style w:type="character" w:styleId="WW8Num10z0">
    <w:name w:val="WW8Num10z0"/>
    <w:qFormat/>
    <w:rPr>
      <w:b/>
      <w:bCs/>
      <w:i/>
      <w:color w:val="000000"/>
      <w:sz w:val="32"/>
      <w:szCs w:val="32"/>
      <w:shd w:fill="FFFFFF" w:val="clear"/>
    </w:rPr>
  </w:style>
  <w:style w:type="character" w:styleId="WW8Num11z0">
    <w:name w:val="WW8Num11z0"/>
    <w:qFormat/>
    <w:rPr>
      <w:rFonts w:ascii="Symbol" w:hAnsi="Symbol" w:cs="Symbol"/>
      <w:b w:val="false"/>
      <w:i w:val="false"/>
      <w:iCs/>
      <w:color w:val="333333"/>
      <w:sz w:val="24"/>
      <w:szCs w:val="24"/>
      <w:shd w:fill="FFFFFF" w:val="clea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339966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Greenurl1">
    <w:name w:val="green_url1"/>
    <w:qFormat/>
    <w:rPr>
      <w:color w:val="00660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Name">
    <w:name w:val="name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Kw1">
    <w:name w:val="kw1"/>
    <w:qFormat/>
    <w:rPr>
      <w:rFonts w:cs="Times New Roman"/>
    </w:rPr>
  </w:style>
  <w:style w:type="character" w:styleId="Sy0">
    <w:name w:val="sy0"/>
    <w:qFormat/>
    <w:rPr>
      <w:rFonts w:cs="Times New Roman"/>
    </w:rPr>
  </w:style>
  <w:style w:type="character" w:styleId="Kw4">
    <w:name w:val="kw4"/>
    <w:qFormat/>
    <w:rPr>
      <w:rFonts w:cs="Times New Roman"/>
    </w:rPr>
  </w:style>
  <w:style w:type="character" w:styleId="Kw3">
    <w:name w:val="kw3"/>
    <w:qFormat/>
    <w:rPr>
      <w:rFonts w:cs="Times New Roman"/>
    </w:rPr>
  </w:style>
  <w:style w:type="character" w:styleId="Br0">
    <w:name w:val="br0"/>
    <w:qFormat/>
    <w:rPr>
      <w:rFonts w:cs="Times New Roman"/>
    </w:rPr>
  </w:style>
  <w:style w:type="character" w:styleId="Sth">
    <w:name w:val="st_h"/>
    <w:qFormat/>
    <w:rPr>
      <w:rFonts w:cs="Times New Roman"/>
    </w:rPr>
  </w:style>
  <w:style w:type="character" w:styleId="Co1">
    <w:name w:val="co1"/>
    <w:qFormat/>
    <w:rPr>
      <w:rFonts w:cs="Times New Roman"/>
    </w:rPr>
  </w:style>
  <w:style w:type="character" w:styleId="Sy1">
    <w:name w:val="sy1"/>
    <w:qFormat/>
    <w:rPr>
      <w:rFonts w:cs="Times New Roman"/>
    </w:rPr>
  </w:style>
  <w:style w:type="character" w:styleId="St0">
    <w:name w:val="st0"/>
    <w:qFormat/>
    <w:rPr>
      <w:rFonts w:cs="Times New Roman"/>
    </w:rPr>
  </w:style>
  <w:style w:type="character" w:styleId="Nu0">
    <w:name w:val="nu0"/>
    <w:qFormat/>
    <w:rPr>
      <w:rFonts w:cs="Times New Roman"/>
    </w:rPr>
  </w:style>
  <w:style w:type="character" w:styleId="Sy3">
    <w:name w:val="sy3"/>
    <w:qFormat/>
    <w:rPr>
      <w:rFonts w:cs="Times New Roman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i/>
      <w:color w:val="000000"/>
      <w:sz w:val="32"/>
      <w:szCs w:val="32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12">
    <w:name w:val="Основной шрифт абзаца1"/>
    <w:qFormat/>
    <w:rPr/>
  </w:style>
  <w:style w:type="character" w:styleId="WW8Num9z1">
    <w:name w:val="WW8Num9z1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SimSun;宋体" w:cs="Arial"/>
      <w:kern w:val="2"/>
      <w:sz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ind w:firstLine="540"/>
      <w:jc w:val="both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Вопрос к классу"/>
    <w:basedOn w:val="Normal"/>
    <w:qFormat/>
    <w:pPr>
      <w:suppressAutoHyphens w:val="true"/>
      <w:ind w:firstLine="561"/>
      <w:jc w:val="both"/>
    </w:pPr>
    <w:rPr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;Courier New" w:hAnsi="SchoolBookC;Courier New" w:eastAsia="Calibri" w:cs="SchoolBookC;Courier New"/>
      <w:color w:val="auto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eastAsia="en-US" w:bidi="ar-SA"/>
    </w:rPr>
  </w:style>
  <w:style w:type="paragraph" w:styleId="Hinfotext">
    <w:name w:val="hinfotext"/>
    <w:basedOn w:val="Normal"/>
    <w:qFormat/>
    <w:pPr>
      <w:spacing w:before="280" w:after="280"/>
    </w:pPr>
    <w:rPr/>
  </w:style>
  <w:style w:type="paragraph" w:styleId="Style25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rFonts w:eastAsia="Times New Roman"/>
      <w:b/>
      <w:bCs/>
      <w:sz w:val="36"/>
      <w:szCs w:val="3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Ajus">
    <w:name w:val="ajus"/>
    <w:basedOn w:val="Normal"/>
    <w:qFormat/>
    <w:pPr>
      <w:spacing w:before="280" w:after="280"/>
      <w:ind w:firstLine="400"/>
      <w:jc w:val="both"/>
    </w:pPr>
    <w:rPr/>
  </w:style>
  <w:style w:type="paragraph" w:styleId="Cursiv">
    <w:name w:val="cursiv"/>
    <w:basedOn w:val="Normal"/>
    <w:qFormat/>
    <w:pPr>
      <w:spacing w:lineRule="atLeast" w:line="213"/>
      <w:ind w:firstLine="533"/>
    </w:pPr>
    <w:rPr>
      <w:i/>
      <w:iCs/>
      <w:color w:val="10497E"/>
      <w:sz w:val="16"/>
      <w:szCs w:val="16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eastAsia="Times New Roman"/>
      <w:sz w:val="28"/>
      <w:szCs w:val="22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Arial"/>
      <w:i/>
      <w:iCs/>
      <w:kern w:val="2"/>
      <w:lang w:bidi="hi-IN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Arial"/>
      <w:kern w:val="2"/>
      <w:lang w:bidi="hi-I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Arial"/>
      <w:kern w:val="2"/>
      <w:lang w:bidi="hi-IN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SimSun;宋体" w:cs="Arial"/>
      <w:i/>
      <w:kern w:val="2"/>
      <w:sz w:val="20"/>
      <w:szCs w:val="20"/>
      <w:lang w:bidi="hi-IN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widowControl w:val="false"/>
      <w:suppressAutoHyphens w:val="true"/>
      <w:spacing w:before="280" w:after="280"/>
    </w:pPr>
    <w:rPr>
      <w:rFonts w:eastAsia="SimSun;宋体" w:cs="Arial"/>
      <w:kern w:val="2"/>
      <w:lang w:bidi="hi-IN"/>
    </w:rPr>
  </w:style>
  <w:style w:type="paragraph" w:styleId="Style34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eastAsia="SimSun;宋体" w:cs="Arial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1:59:00Z</dcterms:created>
  <dc:creator>Босова Людмила Леонидовна</dc:creator>
  <dc:description/>
  <cp:keywords/>
  <dc:language>en-US</dc:language>
  <cp:lastModifiedBy>Марина Альбертовна Панасенко</cp:lastModifiedBy>
  <cp:lastPrinted>2017-11-27T11:29:00Z</cp:lastPrinted>
  <dcterms:modified xsi:type="dcterms:W3CDTF">2020-08-24T03:28:00Z</dcterms:modified>
  <cp:revision>32</cp:revision>
  <dc:subject/>
  <dc:title>Программа по учебному предмету «Информатика» для 7–9 классов</dc:title>
</cp:coreProperties>
</file>