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нистерство образования и науки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Гимназия № 25 г. Иркут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3219"/>
        <w:gridCol w:w="3240"/>
      </w:tblGrid>
      <w:tr>
        <w:trPr/>
        <w:tc>
          <w:tcPr>
            <w:tcW w:w="3735" w:type="dxa"/>
            <w:tcBorders/>
          </w:tcPr>
          <w:p>
            <w:pPr>
              <w:pStyle w:val="Normal"/>
              <w:tabs>
                <w:tab w:val="clear" w:pos="709"/>
                <w:tab w:val="left" w:pos="62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аю:</w:t>
            </w:r>
          </w:p>
          <w:p>
            <w:pPr>
              <w:pStyle w:val="Normal"/>
              <w:tabs>
                <w:tab w:val="clear" w:pos="709"/>
                <w:tab w:val="left" w:pos="62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Гимназия № 25 г. Иркутска</w:t>
            </w:r>
          </w:p>
          <w:p>
            <w:pPr>
              <w:pStyle w:val="Normal"/>
              <w:tabs>
                <w:tab w:val="clear" w:pos="709"/>
                <w:tab w:val="left" w:pos="62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денежных В.В. ________________________</w:t>
            </w:r>
          </w:p>
          <w:p>
            <w:pPr>
              <w:pStyle w:val="Normal"/>
              <w:tabs>
                <w:tab w:val="clear" w:pos="709"/>
                <w:tab w:val="left" w:pos="62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№ 115</w:t>
            </w:r>
          </w:p>
          <w:p>
            <w:pPr>
              <w:pStyle w:val="Normal"/>
              <w:tabs>
                <w:tab w:val="clear" w:pos="709"/>
                <w:tab w:val="left" w:pos="62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2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»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авгус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20г.</w:t>
            </w:r>
          </w:p>
        </w:tc>
        <w:tc>
          <w:tcPr>
            <w:tcW w:w="3219" w:type="dxa"/>
            <w:tcBorders/>
          </w:tcPr>
          <w:p>
            <w:pPr>
              <w:pStyle w:val="Normal"/>
              <w:tabs>
                <w:tab w:val="clear" w:pos="709"/>
                <w:tab w:val="left" w:pos="62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мотрено на научно-методическом совете, </w:t>
            </w:r>
          </w:p>
          <w:p>
            <w:pPr>
              <w:pStyle w:val="Normal"/>
              <w:tabs>
                <w:tab w:val="clear" w:pos="709"/>
                <w:tab w:val="left" w:pos="62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окол №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62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»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авгус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2020г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9"/>
                <w:tab w:val="left" w:pos="62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о на заседании  структурного подразделения математики и информатики, протокол № 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</w:p>
          <w:p>
            <w:pPr>
              <w:pStyle w:val="Normal"/>
              <w:tabs>
                <w:tab w:val="clear" w:pos="709"/>
                <w:tab w:val="left" w:pos="62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»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авгус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20г.</w:t>
            </w:r>
          </w:p>
        </w:tc>
      </w:tr>
    </w:tbl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28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28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28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28"/>
          <w:lang w:eastAsia="ru-RU"/>
        </w:rPr>
        <w:t xml:space="preserve">Рабочая программа </w:t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28"/>
          <w:lang w:eastAsia="ru-RU"/>
        </w:rPr>
        <w:t>по «</w:t>
      </w:r>
      <w:r>
        <w:rPr>
          <w:rFonts w:eastAsia="Times New Roman" w:cs="Times New Roman" w:ascii="Times New Roman" w:hAnsi="Times New Roman"/>
          <w:b/>
          <w:i/>
          <w:sz w:val="44"/>
          <w:szCs w:val="28"/>
          <w:lang w:eastAsia="ru-RU"/>
        </w:rPr>
        <w:t>Мой инструмент – компьютер</w:t>
      </w:r>
      <w:r>
        <w:rPr>
          <w:rFonts w:eastAsia="Times New Roman" w:cs="Times New Roman" w:ascii="Times New Roman" w:hAnsi="Times New Roman"/>
          <w:b/>
          <w:sz w:val="44"/>
          <w:szCs w:val="28"/>
          <w:lang w:eastAsia="ru-RU"/>
        </w:rPr>
        <w:t>» для 6 класса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бни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осова Л.Л. Информатика: Учебник для 6 класса. – М.: БИНОМ. Лаборатория знаний, 2017.</w:t>
      </w:r>
    </w:p>
    <w:p>
      <w:pPr>
        <w:pStyle w:val="Normal"/>
        <w:spacing w:lineRule="auto" w:line="240" w:before="30" w:after="3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личество часов в неделю: 1 час/нед (34 часа в год)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итель: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ноградова Т.М., учитель информатики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ркут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0</w:t>
      </w:r>
      <w:r>
        <w:br w:type="page"/>
      </w:r>
    </w:p>
    <w:p>
      <w:pPr>
        <w:pStyle w:val="Normal"/>
        <w:spacing w:lineRule="auto" w:line="276" w:before="0" w:after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, метапредметные и предметные результаты освоения информатики</w:t>
      </w:r>
    </w:p>
    <w:p>
      <w:pPr>
        <w:pStyle w:val="Style19"/>
        <w:spacing w:lineRule="auto" w:line="276" w:before="0" w:after="0"/>
        <w:ind w:firstLine="709"/>
        <w:jc w:val="both"/>
        <w:rPr/>
      </w:pPr>
      <w:r>
        <w:rPr/>
        <w:t>Личностные, метапредметные и предметные результаты освоения информатики в 6 классе представлены в таблице тематического планирования.</w:t>
      </w:r>
    </w:p>
    <w:p>
      <w:pPr>
        <w:pStyle w:val="Normal"/>
        <w:spacing w:lineRule="auto" w:line="276" w:before="0" w:after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jc w:val="center"/>
        <w:rPr/>
      </w:pPr>
      <w:bookmarkStart w:id="0" w:name="2"/>
      <w:bookmarkStart w:id="1" w:name="7fa7357d4bd3db83cb24c4db1002f0a1f155dc55"/>
      <w:bookmarkStart w:id="2" w:name="h.3dy6vkm"/>
      <w:bookmarkEnd w:id="0"/>
      <w:bookmarkEnd w:id="1"/>
      <w:bookmarkEnd w:id="2"/>
      <w:r>
        <w:rPr/>
        <w:t>Содержание учебного предм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6079"/>
      </w:tblGrid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hd w:fill="FFFFFF" w:val="clear"/>
                <w:lang w:eastAsia="ru-RU"/>
              </w:rPr>
              <w:t>Тема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hd w:fill="FFFFFF" w:val="clear"/>
                <w:lang w:eastAsia="ru-RU"/>
              </w:rPr>
              <w:t>Основное содержание по темам</w:t>
            </w:r>
          </w:p>
        </w:tc>
      </w:tr>
      <w:tr>
        <w:trPr>
          <w:trHeight w:val="1685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hd w:fill="FFFFFF" w:val="clear"/>
                <w:lang w:eastAsia="ru-RU"/>
              </w:rPr>
              <w:t>Тема 1. Объекты и системы (10 часов)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hd w:fill="FFFFFF" w:val="clear"/>
                <w:lang w:eastAsia="ru-RU"/>
              </w:rPr>
              <w:t>Объекты и их имена. Признаки объектов: свойства, действия, поведение, состоя</w:t>
              <w:softHyphen/>
              <w:t>ния. Отношения объектов. Разновидно</w:t>
              <w:softHyphen/>
              <w:t>сти объектов и их классификация. Состав объектов. Системы объектов. Система и окружающая сре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hd w:fill="FFFFFF" w:val="clear"/>
                <w:lang w:eastAsia="ru-RU"/>
              </w:rPr>
              <w:t>Персональный компьютер как система. Файловая система. Операционная система</w:t>
            </w:r>
          </w:p>
        </w:tc>
      </w:tr>
      <w:tr>
        <w:trPr>
          <w:trHeight w:val="420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hd w:fill="FFFFFF" w:val="clear"/>
                <w:lang w:eastAsia="ru-RU"/>
              </w:rPr>
              <w:t>Тема 2. Информационные модели (13 часов)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hd w:fill="FFFFFF" w:val="clear"/>
                <w:lang w:eastAsia="ru-RU"/>
              </w:rPr>
              <w:t>Модели объектов и их назначение. Информационные модели. Словесные ин</w:t>
              <w:softHyphen/>
              <w:t>формационные модели. Простейшие математические мод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hd w:fill="FFFFFF" w:val="clear"/>
                <w:lang w:eastAsia="ru-RU"/>
              </w:rPr>
              <w:t>Табличные информационные модели. Структура и правила оформления таблицы. Простые таблицы. Табличное решение логических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hd w:fill="FFFFFF" w:val="clear"/>
                <w:lang w:eastAsia="ru-RU"/>
              </w:rPr>
              <w:t>Вычислительные таблицы. Графики и диаграммы. Наглядное представление о соотношении величин. Визуализация многорядных дан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hd w:fill="FFFFFF" w:val="clear"/>
                <w:lang w:eastAsia="ru-RU"/>
              </w:rPr>
              <w:t>Многообразие схем. Информационные модели на графах. Деревья</w:t>
            </w:r>
          </w:p>
        </w:tc>
      </w:tr>
      <w:tr>
        <w:trPr>
          <w:trHeight w:val="420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hd w:fill="FFFFFF" w:val="clear"/>
                <w:lang w:eastAsia="ru-RU"/>
              </w:rPr>
              <w:t>Тема 3. Алгоритмика (10 часов)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hd w:fill="FFFFFF" w:val="clear"/>
                <w:lang w:eastAsia="ru-RU"/>
              </w:rPr>
              <w:t>Понятие исполнителя. Неформальные и формальные исполнители. Учебные испол</w:t>
              <w:softHyphen/>
              <w:t>нители (Черепаха, Кузнечик, Водолей и др.) как примеры формальных исполнителей. Их назначение, среда, режим работы, система команд. Управление исполнителями с помощью команд и их последовательностей. Что такое алгоритм. Различные формы записи алгоритмов (нумерованный список, таблица, блок-схема). Примеры линейных алгоритмов, алгоритмов с ветвлениями и повторениями (в повседневной жизни, в ли</w:t>
              <w:softHyphen/>
              <w:t>тературных произведениях, на уроках математики и т. д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hd w:fill="FFFFFF" w:val="clear"/>
                <w:lang w:eastAsia="ru-RU"/>
              </w:rPr>
              <w:t xml:space="preserve">Составление алгоритмов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964" w:right="964" w:gutter="0" w:header="0" w:top="964" w:footer="708" w:bottom="9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тическое планиров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236"/>
        <w:gridCol w:w="1677"/>
        <w:gridCol w:w="2378"/>
        <w:gridCol w:w="2936"/>
        <w:gridCol w:w="2237"/>
        <w:gridCol w:w="2798"/>
        <w:gridCol w:w="915"/>
      </w:tblGrid>
      <w:tr>
        <w:trPr>
          <w:trHeight w:val="13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№ 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Тема урока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Тип урока. 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>Основные понятия</w:t>
            </w:r>
          </w:p>
        </w:tc>
        <w:tc>
          <w:tcPr>
            <w:tcW w:w="7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>Планируемые результаты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Примечания</w:t>
            </w:r>
          </w:p>
        </w:tc>
      </w:tr>
      <w:tr>
        <w:trPr>
          <w:trHeight w:val="13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>Предметны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>Метапредметные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 w:bidi="hi-IN"/>
              </w:rPr>
              <w:t>Личностные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lang w:eastAsia="ar-SA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ar-SA" w:bidi="hi-IN"/>
              </w:rPr>
            </w:r>
          </w:p>
        </w:tc>
      </w:tr>
      <w:tr>
        <w:trPr>
          <w:trHeight w:val="1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Цели изучения курса информатики. ТБ. Объекты окружающего мир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>Урок систематизации знаний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бщие и единичные имена объектов. Свойства, действия, поведение и состояние объектов, компьютерный объект, файл, папк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имать и объяснять смысл выражений, понятий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ти диалог-расспрос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ведение, §1</w:t>
            </w:r>
          </w:p>
        </w:tc>
      </w:tr>
      <w:tr>
        <w:trPr>
          <w:trHeight w:val="1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ризнаки объект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>Урок открытия нового знания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Ученик научится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</w:tabs>
              <w:spacing w:lineRule="auto" w:line="240" w:before="0" w:after="0"/>
              <w:ind w:left="35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овать объекты окружающей действительности, указывая их признаки — свойства, действия, поведение, состояния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</w:tabs>
              <w:spacing w:lineRule="auto" w:line="240" w:before="0" w:after="0"/>
              <w:ind w:left="35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отношения, связывающие данный объект с другими объектам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</w:tabs>
              <w:spacing w:lineRule="auto" w:line="240" w:before="0" w:after="0"/>
              <w:ind w:left="35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деление заданного множества объектов на классы по заданному или самостоятельно выбранному признаку — основанию классификаци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</w:tabs>
              <w:spacing w:lineRule="auto" w:line="240" w:before="0" w:after="0"/>
              <w:ind w:left="35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одить примеры материальных, нематериальных и смешанных систе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Ученик получит возможность научиться: </w:t>
            </w:r>
          </w:p>
          <w:p>
            <w:pPr>
              <w:pStyle w:val="11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5" w:hanging="141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ять свойства рабочего стола: тему, фоновый рисунок, заставку;</w:t>
            </w:r>
          </w:p>
          <w:p>
            <w:pPr>
              <w:pStyle w:val="11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5" w:hanging="141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ять свойства панели задач;</w:t>
            </w:r>
          </w:p>
          <w:p>
            <w:pPr>
              <w:pStyle w:val="11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5" w:hanging="141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знавать свойства компьютерных объектов (устройств, папок, файлов) и возможных действий с ними;</w:t>
            </w:r>
          </w:p>
          <w:p>
            <w:pPr>
              <w:pStyle w:val="11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5" w:hanging="141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</w:rPr>
              <w:t>упорядочивать информацию в личной папке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имать и объяснять смысл выражений, понятий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ти диалог-расспрос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§1 (3) </w:t>
            </w:r>
          </w:p>
        </w:tc>
      </w:tr>
      <w:tr>
        <w:trPr>
          <w:trHeight w:val="1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омпьютерные объекты. Файлы и папки.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>Урок открытия нового знания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имать и объяснять смысл выражений, понятий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ти диалог-расспрос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§2</w:t>
            </w:r>
          </w:p>
        </w:tc>
      </w:tr>
      <w:tr>
        <w:trPr>
          <w:trHeight w:val="1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Отношения объектов и их множеств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>Урок открытия нового знания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Отношения объектов, имена отношений, класс, классификация, </w:t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ять синтез как составление целого из частей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ти диалог-расспрос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§3 (1,2) </w:t>
            </w:r>
          </w:p>
        </w:tc>
      </w:tr>
      <w:tr>
        <w:trPr>
          <w:trHeight w:val="1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Отношение «входит в состав»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>Урок рефлексии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ять синтез как составление целого из частей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ти диалог-расспрос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§3 (3) </w:t>
            </w:r>
          </w:p>
        </w:tc>
      </w:tr>
      <w:tr>
        <w:trPr>
          <w:trHeight w:val="1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азновидности объекта и их классификация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>Урок открытия нового знания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ять синтез как составление целого из частей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ти диалог-расспрос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§4 (1,2)</w:t>
            </w:r>
          </w:p>
        </w:tc>
      </w:tr>
      <w:tr>
        <w:trPr>
          <w:trHeight w:val="1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Классификация компьютерных объектов.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>Урок открытия нового знания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ять поиск информации по конкретному вопросу с использованием ресурсов библиотеки и Интернет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ти диалог-расспрос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§4 (3) </w:t>
            </w:r>
          </w:p>
        </w:tc>
      </w:tr>
      <w:tr>
        <w:trPr>
          <w:trHeight w:val="1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Системы объектов. Состав и структура системы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>Урок рефлексии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, структура, взаимодействие компонентов системы Персональный компьютер, аппаратное и программное обеспечение, информационные ресурсы, интерфейс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заимосвязь системы и окружающей среды, входы и выходы системы</w:t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ять синтез как составление целого из частей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ти диалог-расспрос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§5 (1,2)</w:t>
            </w:r>
          </w:p>
        </w:tc>
      </w:tr>
      <w:tr>
        <w:trPr>
          <w:trHeight w:val="1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Система и окружающая среда. Система как черный ящик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>Урок открытия нового знания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нимать и объяснять смысл выражений, понят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ять синтез как составление целого из част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ставлять задания по заданной проблеме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ти диалог-расспрос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§5 (3,4)</w:t>
            </w:r>
          </w:p>
        </w:tc>
      </w:tr>
      <w:tr>
        <w:trPr>
          <w:trHeight w:val="1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Персональный компьютер как система.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>Урок рефлекс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ерсональный компьютер, аппаратное и программное обеспечение,</w:t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ять поиск информации по конкретному вопросу с использованием ресурсов библиотеки и Интерне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ять синтез как составление целого из частей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ти диалог-расспрос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§6</w:t>
            </w:r>
          </w:p>
        </w:tc>
      </w:tr>
      <w:tr>
        <w:trPr>
          <w:trHeight w:val="1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Способы познания окружающего мира.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>Урок открытия нового зна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ятие информации в разных областях деятельности. Формы получения знаний. Чувственная форма получения знаний - ощущение, восприятие, представлени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оздание таблиц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Ученик научится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35" w:hanging="85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существлять системный анализ объекта, выделять среди его свойств существенные свойства с точки зрения целей моделирования;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spacing w:lineRule="auto" w:line="240" w:before="0" w:after="0"/>
              <w:ind w:left="35" w:hanging="85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ценивать адекватность модели моделируемому объекту и целям моделирования;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spacing w:lineRule="auto" w:line="240" w:before="0" w:after="0"/>
              <w:ind w:left="35" w:hanging="85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пределять вид информационной модели в зависимости от стоящей задачи;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spacing w:lineRule="auto" w:line="240" w:before="0" w:after="0"/>
              <w:ind w:left="35" w:hanging="85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spacing w:lineRule="auto" w:line="240" w:before="0" w:after="0"/>
              <w:ind w:left="35" w:hanging="85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spacing w:lineRule="auto" w:line="240" w:before="0" w:after="0"/>
              <w:ind w:left="35" w:hanging="85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Ученик получит возможность научиться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</w:tabs>
              <w:spacing w:lineRule="auto" w:line="240" w:before="0" w:after="0"/>
              <w:ind w:left="176" w:hanging="10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ь и интерпретировать различные информационные модели (таблицы, диаграммы, графы, схемы, блок-схемы алгоритмов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</w:tabs>
              <w:spacing w:lineRule="auto" w:line="240" w:before="0" w:after="0"/>
              <w:ind w:left="176" w:hanging="10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образовывать объект из одной формы представления информации в другую с минимальными потерями в полноте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</w:tabs>
              <w:spacing w:lineRule="auto" w:line="240" w:before="0" w:after="0"/>
              <w:ind w:left="176" w:hanging="10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ть с помощью информационных моделей объекты в соответствии с поставленной задаче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</w:tabs>
              <w:spacing w:lineRule="auto" w:line="240" w:before="0" w:after="0"/>
              <w:ind w:left="176" w:hanging="10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ть с готовыми компьютерными моделями из различных предметных областе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</w:tabs>
              <w:spacing w:lineRule="auto" w:line="240" w:before="0" w:after="0"/>
              <w:ind w:left="176" w:hanging="10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вать однотабличные базы данных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</w:tabs>
              <w:spacing w:lineRule="auto" w:line="240" w:before="0" w:after="0"/>
              <w:ind w:left="176" w:hanging="107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поиск записей в готовой базе данных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</w:tabs>
              <w:spacing w:lineRule="auto" w:line="240" w:before="0" w:after="0"/>
              <w:ind w:left="176" w:hanging="107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сортировку записей в готовой базе данных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имать и объяснять смысл выражений, понятий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ти диалог-расспрос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§7</w:t>
            </w:r>
          </w:p>
        </w:tc>
      </w:tr>
      <w:tr>
        <w:trPr>
          <w:trHeight w:val="1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Понятие как форма мышления. Как образуются понятия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>Урок открытия нового знания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огика, объект, существенные признаки объекта, понят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глядные формы представления информации: рисунки, схемы, диаграммы и т.д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понятий по тип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стые и сложные суждения. Логические связки. Умозаключения.</w:t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нимать и объяснять смысл выражений, понят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ставлять задания по заданной проблем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ти диалог-расспрос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§8(1,2)</w:t>
            </w:r>
          </w:p>
        </w:tc>
      </w:tr>
      <w:tr>
        <w:trPr>
          <w:trHeight w:val="1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Определение понятия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>Урок открытия нового знания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имать и объяснять смысл выражений, понятий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ти диалог-расспрос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§8(3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1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Информационное моделирование как метод познания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>Урок открытия нового зна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Модель, моделирование, прототип, оригинал, натурная и информационная модели Информационная модель, образная и знаковая формы объектов</w:t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ять поиск информации по конкретному вопросу с использованием ресурсов библиотеки и Интернет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ти диалог-расспрос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§9</w:t>
            </w:r>
          </w:p>
        </w:tc>
      </w:tr>
      <w:tr>
        <w:trPr>
          <w:trHeight w:val="1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Знаковые информационные модели. Словесные (научные, художественные) описания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>Урок рефлекс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Модель, информационная модель, словесная информационная модель</w:t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ять анализ объектов с выделением существенных и несущественных признак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имать и объяснять смысл выражений, понятий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ти диалог-расспрос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§10 (1,2,3)</w:t>
            </w:r>
          </w:p>
        </w:tc>
      </w:tr>
      <w:tr>
        <w:trPr>
          <w:trHeight w:val="1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Математические модел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Многоуровневые списки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>Урок рефлекс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Математическая модель, свойства математических моделей</w:t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ять анализ объектов с выделением существенных и несущественных признак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ти диалог-расспрос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§10 (4)</w:t>
            </w:r>
          </w:p>
        </w:tc>
      </w:tr>
      <w:tr>
        <w:trPr>
          <w:trHeight w:val="1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Табличные информационные модели. Правила оформления таблиц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>Урок рефлекс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абличная информационная модель, класс, объект, взаимно однозначное соответстви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ять анализ объектов с выделением существенных и несущественных признаков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ти диалог-расспрос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§11 (1,2,3)</w:t>
            </w:r>
          </w:p>
        </w:tc>
      </w:tr>
      <w:tr>
        <w:trPr>
          <w:trHeight w:val="1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Решение логических задач с помощью нескольких таблиц. Вычислительные таблиц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>Урок рефлекс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Рабочая книга, рабочий лист, строка, столбец, ячейка, диапазон, строка формул</w:t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ять анализ объектов с выделением существенных и несущественных признаков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ти диалог-расспрос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§11 (4,5)</w:t>
            </w:r>
          </w:p>
        </w:tc>
      </w:tr>
      <w:tr>
        <w:trPr>
          <w:trHeight w:val="1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Графики и диаграмм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>Урок рефлексии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процесса изменения величин, соотношения величин, визуализация многорядных данны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Мастер диаграмм, график, круговая, столбчатая, ярусная и областная диаграммы</w:t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ять анализ объектов с выделением существенных и несущественных признаков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ти диалог-расспрос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§12</w:t>
            </w:r>
          </w:p>
        </w:tc>
      </w:tr>
      <w:tr>
        <w:trPr>
          <w:trHeight w:val="1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Создание информационных моделей - диаграмм.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>Урок рефлексии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ять анализ объектов с выделением существенных и несущественных признаков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ти диалог-расспрос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§12</w:t>
            </w:r>
          </w:p>
        </w:tc>
      </w:tr>
      <w:tr>
        <w:trPr>
          <w:trHeight w:val="1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Многообразие схем и сферы их применения.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>Урок рефлекс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хема, географическая карта, чертеж, блок-схема.</w:t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ставлять задания по заданной проблем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ти диалог-расспрос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§13 (1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1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Информационные модели на графах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Использование графов при решении задач.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>Урок открытия нового зна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а, граф, вершина дуга, ребро, путь, сет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ерархия, иерархическая система, граф, дерево</w:t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ять анализ объектов с выделением существенных и несущественных призна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Составлять задания по заданной проблеме </w:t>
            </w:r>
            <w:r>
              <w:rPr>
                <w:rFonts w:cs="Times New Roman" w:ascii="Times New Roman" w:hAnsi="Times New Roman"/>
                <w:color w:val="000000"/>
              </w:rPr>
              <w:t>Учитывать установленные правила в планировании и контроле способа решен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ти диалог-расспрос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§13 (2,3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1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нтрольная работа №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>Урок развивающего контрол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босновывать точку зрения</w:t>
            </w:r>
            <w:r>
              <w:rPr>
                <w:rFonts w:cs="Times New Roman" w:ascii="Times New Roman" w:hAnsi="Times New Roman"/>
                <w:color w:val="000000"/>
              </w:rPr>
              <w:t>; формулировать собственное мнение и позицию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ти диалог-расспрос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1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Что такое алгорит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сполнитель алгоритма, среда исполнителя, система команд и режимы работы исполнителя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Ученик научится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</w:tabs>
              <w:spacing w:lineRule="auto" w:line="240" w:before="0" w:after="0"/>
              <w:ind w:left="34" w:hanging="1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по блок-схеме, для решения какой задачи предназначен данный алгоритм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</w:tabs>
              <w:spacing w:lineRule="auto" w:line="240" w:before="0" w:after="0"/>
              <w:ind w:left="34" w:hanging="1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изменение значений величин при пошаговом выполнении алгоритм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</w:tabs>
              <w:spacing w:lineRule="auto" w:line="240" w:before="0" w:after="0"/>
              <w:ind w:left="34" w:hanging="1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по выбранному методу решения задачи, какие алгоритмические конструкции могут войти в алгоритм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</w:tabs>
              <w:spacing w:lineRule="auto" w:line="240" w:before="0" w:after="0"/>
              <w:ind w:left="34" w:hanging="1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различные алгоритмы решения одной задач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Ученик получит возможность научиться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</w:tabs>
              <w:spacing w:lineRule="auto" w:line="240" w:before="0" w:after="0"/>
              <w:ind w:left="34" w:hanging="1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ять готовые алгоритмы для конкретных исходных данных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</w:tabs>
              <w:spacing w:lineRule="auto" w:line="240" w:before="0" w:after="0"/>
              <w:ind w:left="34" w:hanging="1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ывать запись алгоритма с одной формы в другую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</w:tabs>
              <w:spacing w:lineRule="auto" w:line="240" w:before="0" w:after="0"/>
              <w:ind w:left="34" w:hanging="1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цепочки команд, дающих нужный результат при конкретных исходных данных для исполнителя арифметических действ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</w:tabs>
              <w:spacing w:lineRule="auto" w:line="240" w:before="0" w:after="0"/>
              <w:ind w:left="34" w:hanging="108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троить цепочки команд, дающих нужный результат при конкретных исходных данных для исполнителя, преобразующего строки символо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</w:tabs>
              <w:spacing w:lineRule="auto" w:line="240" w:before="0" w:after="0"/>
              <w:ind w:left="34" w:hanging="108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троить арифметические, строковые, логические выражения и вычислять их значен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ять анализ объектов с выделением существенных и несущественных признак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имать и объяснять смысл выражений, понятий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ти диалог-расспрос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§1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1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Исполнители вокруг нас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>Урок открытия нового знания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ять анализ объектов с выделением существенных и несущественных признак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ставлять задания по заданной проблем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ти диалог-расспрос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§15</w:t>
            </w:r>
          </w:p>
        </w:tc>
      </w:tr>
      <w:tr>
        <w:trPr>
          <w:trHeight w:val="1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Формы записи алгоритмов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>Урок открытия нового знания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ять анализ объектов с выделением существенных и несущественных признаков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ти диалог-расспрос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§16</w:t>
            </w:r>
          </w:p>
        </w:tc>
      </w:tr>
      <w:tr>
        <w:trPr>
          <w:trHeight w:val="1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Линейные алгоритмы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>Урок открытия нового зна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Линейные алгоритмы</w:t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ять анализ объектов с выделением существенных и несущественных признак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ти диалог-расспрос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§17 (1) </w:t>
            </w:r>
          </w:p>
        </w:tc>
      </w:tr>
      <w:tr>
        <w:trPr>
          <w:trHeight w:val="1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Алгоритмы с ветвлениями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>Урок открытия нового зна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етвления</w:t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ять анализ объектов с выделением существенных и несущественных признаков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ти диалог-расспрос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§17 (2)</w:t>
            </w:r>
          </w:p>
        </w:tc>
      </w:tr>
      <w:tr>
        <w:trPr>
          <w:trHeight w:val="1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Алгоритмы с повторениями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>Урок открытия нового зна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Цикл «пока»</w:t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ять анализ объектов с выделением существенных и несущественных признаков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ти диалог-расспрос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§17 (3)</w:t>
            </w:r>
          </w:p>
        </w:tc>
      </w:tr>
      <w:tr>
        <w:trPr>
          <w:trHeight w:val="1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Реализация линейных алгоритмов в среде программирования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ar-SA"/>
              </w:rPr>
              <w:t>Lazarus</w:t>
            </w: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>Урок открытия нового знания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Объекты (элементы управления) </w:t>
            </w:r>
            <w:r>
              <w:rPr>
                <w:rFonts w:cs="Times New Roman" w:ascii="Times New Roman" w:hAnsi="Times New Roman"/>
                <w:lang w:val="en-US"/>
              </w:rPr>
              <w:t>Label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Button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mag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ять поиск информации по конкретному вопросу с использованием ресурсов библиотеки и Интерне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ять синтез как составление целого из часте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итывать установленные правила в планировании и контроле способа решен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ти диалог-расспрос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§18 (1,2)</w:t>
            </w:r>
          </w:p>
        </w:tc>
      </w:tr>
      <w:tr>
        <w:trPr>
          <w:trHeight w:val="1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Реализация развевляющихся алгоритмов в среде программирования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ar-SA"/>
              </w:rPr>
              <w:t>Lazaru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>Урок открытия нового знания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ять поиск информации по конкретному вопросу с использованием ресурсов библиотеки и Интерне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ять синтез как составление целого из част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ставлять задания по заданной проблем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итывать установленные правила в планировании и контроле способа решен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ти диалог-расспрос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§18 (3)</w:t>
            </w:r>
          </w:p>
        </w:tc>
      </w:tr>
      <w:tr>
        <w:trPr>
          <w:trHeight w:val="1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Реализация циклических алгоритмов в среде программирования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ar-SA"/>
              </w:rPr>
              <w:t>Lazarus</w:t>
            </w: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>Урок открытия нового знания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ять поиск информации по конкретному вопросу с использованием ресурсов библиотеки и Интерне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ять синтез как составление целого из часте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итывать установленные правила в планировании и контроле способа решен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ти диалог-расспрос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§18 (4)</w:t>
            </w:r>
          </w:p>
        </w:tc>
      </w:tr>
      <w:tr>
        <w:trPr>
          <w:trHeight w:val="1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Обобщение и систематизации изученного по теме «Алгоритмизация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Контрольная работа №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>Урок развивающего контрол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основывать точку зрения</w:t>
            </w:r>
            <w:r>
              <w:rPr>
                <w:rFonts w:cs="Times New Roman" w:ascii="Times New Roman" w:hAnsi="Times New Roman"/>
                <w:color w:val="000000"/>
              </w:rPr>
              <w:t>; формулировать собственное мнение и позицию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итывать установленные правила в планировании и контроле способа решен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ти диалог-расспрос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§3.3 (5)</w:t>
            </w:r>
          </w:p>
        </w:tc>
      </w:tr>
      <w:tr>
        <w:trPr>
          <w:trHeight w:val="1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Выполнение и защита итогового проекта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>Урок развивающего контрол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основывать точку зрения</w:t>
            </w:r>
            <w:r>
              <w:rPr>
                <w:rFonts w:cs="Times New Roman" w:ascii="Times New Roman" w:hAnsi="Times New Roman"/>
                <w:color w:val="000000"/>
              </w:rPr>
              <w:t>; формулировать собственное мнение и позицию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итывать установленные правила в планировании и контроле способа решен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ти диалог-расспрос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spacing w:lineRule="auto" w:line="276" w:before="0" w:after="0"/>
        <w:rPr/>
      </w:pPr>
      <w:r>
        <w:rPr/>
      </w:r>
    </w:p>
    <w:sectPr>
      <w:footerReference w:type="default" r:id="rId4"/>
      <w:type w:val="nextPage"/>
      <w:pgSz w:orient="landscape" w:w="16838" w:h="11906"/>
      <w:pgMar w:left="567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67"/>
      <w:jc w:val="center"/>
      <w:outlineLvl w:val="1"/>
    </w:pPr>
    <w:rPr>
      <w:rFonts w:ascii="Times New Roman" w:hAnsi="Times New Roman" w:eastAsia="Times New Roman" w:cs="Times New Roman"/>
      <w:b/>
      <w:bCs/>
      <w:color w:val="339966"/>
      <w:sz w:val="28"/>
      <w:szCs w:val="24"/>
    </w:rPr>
  </w:style>
  <w:style w:type="character" w:styleId="WW8Num1z0">
    <w:name w:val="WW8Num1z0"/>
    <w:qFormat/>
    <w:rPr>
      <w:rFonts w:ascii="Century Schoolbook" w:hAnsi="Century Schoolbook" w:cs="Century Schoolbook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2z0">
    <w:name w:val="WW8Num2z0"/>
    <w:qFormat/>
    <w:rPr>
      <w:rFonts w:ascii="Century Schoolbook" w:hAnsi="Century Schoolbook" w:cs="Century Schoolbook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3z0">
    <w:name w:val="WW8Num3z0"/>
    <w:qFormat/>
    <w:rPr>
      <w:rFonts w:ascii="Century Schoolbook" w:hAnsi="Century Schoolbook" w:cs="Century Schoolbook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4z0">
    <w:name w:val="WW8Num4z0"/>
    <w:qFormat/>
    <w:rPr>
      <w:rFonts w:ascii="Century Schoolbook" w:hAnsi="Century Schoolbook" w:cs="Century Schoolbook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5z0">
    <w:name w:val="WW8Num5z0"/>
    <w:qFormat/>
    <w:rPr>
      <w:rFonts w:ascii="Century Schoolbook" w:hAnsi="Century Schoolbook" w:cs="Century Schoolbook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6z0">
    <w:name w:val="WW8Num6z0"/>
    <w:qFormat/>
    <w:rPr>
      <w:rFonts w:ascii="Century Schoolbook" w:hAnsi="Century Schoolbook" w:cs="Century Schoolbook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7z0">
    <w:name w:val="WW8Num7z0"/>
    <w:qFormat/>
    <w:rPr>
      <w:rFonts w:ascii="Century Schoolbook" w:hAnsi="Century Schoolbook" w:cs="Century Schoolbook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8z0">
    <w:name w:val="WW8Num8z0"/>
    <w:qFormat/>
    <w:rPr>
      <w:rFonts w:ascii="Century Schoolbook" w:hAnsi="Century Schoolbook" w:cs="Century Schoolbook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9z0">
    <w:name w:val="WW8Num9z0"/>
    <w:qFormat/>
    <w:rPr>
      <w:rFonts w:ascii="Century Schoolbook" w:hAnsi="Century Schoolbook" w:cs="Century Schoolbook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39966"/>
      <w:sz w:val="28"/>
      <w:szCs w:val="24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z w:val="24"/>
      <w:u w:val="no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lineRule="auto" w:line="240" w:before="0" w:after="120"/>
      <w:ind w:left="2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4:49:00Z</dcterms:created>
  <dc:creator>Татьяна Виноградова</dc:creator>
  <dc:description/>
  <cp:keywords/>
  <dc:language>en-US</dc:language>
  <cp:lastModifiedBy>Марина Альбертовна Панасенко</cp:lastModifiedBy>
  <cp:lastPrinted>2018-10-09T15:09:00Z</cp:lastPrinted>
  <dcterms:modified xsi:type="dcterms:W3CDTF">2020-08-24T03:29:00Z</dcterms:modified>
  <cp:revision>16</cp:revision>
  <dc:subject/>
  <dc:title/>
</cp:coreProperties>
</file>