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имназия № 25 г. Иркут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219"/>
        <w:gridCol w:w="3240"/>
      </w:tblGrid>
      <w:tr>
        <w:trPr/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Гимназия № 25 г. Иркутска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ежных В.В. ________________________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115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u w:val="single"/>
              </w:rPr>
              <w:t xml:space="preserve">26 </w:t>
            </w:r>
            <w:r>
              <w:rPr>
                <w:sz w:val="20"/>
                <w:szCs w:val="20"/>
              </w:rPr>
              <w:t xml:space="preserve">» 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2020г.</w:t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о на научно-методическом совете,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 </w:t>
            </w:r>
            <w:r>
              <w:rPr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« </w:t>
            </w:r>
            <w:r>
              <w:rPr>
                <w:sz w:val="20"/>
                <w:szCs w:val="20"/>
                <w:u w:val="single"/>
              </w:rPr>
              <w:t>25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  2020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о на заседании  структурного подразделения математики и информатики, протокол № _</w:t>
            </w:r>
            <w:r>
              <w:rPr>
                <w:sz w:val="20"/>
                <w:szCs w:val="20"/>
                <w:u w:val="single"/>
              </w:rPr>
              <w:t>1</w:t>
            </w: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24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августа</w:t>
            </w:r>
            <w:r>
              <w:rPr>
                <w:sz w:val="20"/>
                <w:szCs w:val="20"/>
              </w:rPr>
              <w:t xml:space="preserve"> 2020г.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Рабочая программа </w:t>
      </w:r>
    </w:p>
    <w:p>
      <w:pPr>
        <w:pStyle w:val="Normal"/>
        <w:spacing w:before="30" w:after="30"/>
        <w:jc w:val="center"/>
        <w:rPr>
          <w:b/>
          <w:b/>
          <w:color w:val="000000"/>
          <w:sz w:val="40"/>
          <w:szCs w:val="28"/>
        </w:rPr>
      </w:pPr>
      <w:r>
        <w:rPr>
          <w:b/>
          <w:sz w:val="44"/>
          <w:szCs w:val="28"/>
        </w:rPr>
        <w:t>по «</w:t>
      </w:r>
      <w:r>
        <w:rPr>
          <w:b/>
          <w:i/>
          <w:sz w:val="44"/>
          <w:szCs w:val="28"/>
        </w:rPr>
        <w:t>Мой инструмент – компьютер</w:t>
      </w:r>
      <w:r>
        <w:rPr>
          <w:b/>
          <w:sz w:val="44"/>
          <w:szCs w:val="28"/>
        </w:rPr>
        <w:t>» для 5 класса</w:t>
      </w:r>
    </w:p>
    <w:p>
      <w:pPr>
        <w:pStyle w:val="Normal"/>
        <w:spacing w:before="30" w:after="3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Учебник:</w:t>
      </w:r>
      <w:r>
        <w:rPr>
          <w:sz w:val="28"/>
          <w:szCs w:val="28"/>
        </w:rPr>
        <w:t xml:space="preserve"> Босова Л.Л. Информатика: Учебник для 5 класса. – М.: БИНОМ. Лаборатория знаний, 2017.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часов в неделю: 1 час/нед (34 часа в год)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Составитель: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Виноградова Т.М., учитель инфор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spacing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чностные, метапредметные и предметные результаты освоения информатики</w:t>
      </w:r>
    </w:p>
    <w:p>
      <w:pPr>
        <w:pStyle w:val="Style17"/>
        <w:spacing w:lineRule="auto" w:line="276" w:before="0" w:after="0"/>
        <w:ind w:firstLine="709"/>
        <w:jc w:val="both"/>
        <w:rPr>
          <w:rFonts w:eastAsia="Calibri"/>
        </w:rPr>
      </w:pPr>
      <w:r>
        <w:rPr>
          <w:rFonts w:eastAsia="Calibri"/>
        </w:rPr>
        <w:t>Личностные, метапредметные и предметные результаты освоения информатики в 5 классе представлены в таблице тематического планирования.</w:t>
      </w:r>
    </w:p>
    <w:p>
      <w:pPr>
        <w:pStyle w:val="Style17"/>
        <w:spacing w:lineRule="auto" w:line="276" w:before="0" w:after="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6550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Тема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color w:val="000000"/>
                <w:sz w:val="22"/>
                <w:szCs w:val="22"/>
              </w:rPr>
              <w:t>Основное содержание по темам</w:t>
            </w:r>
          </w:p>
        </w:tc>
      </w:tr>
      <w:tr>
        <w:trPr>
          <w:trHeight w:val="505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8"/>
                <w:rFonts w:cs="Times New Roman"/>
                <w:sz w:val="22"/>
                <w:szCs w:val="22"/>
              </w:rPr>
              <w:t>Тема 1. Ком</w:t>
            </w:r>
            <w:r>
              <w:rPr>
                <w:rStyle w:val="8"/>
                <w:rFonts w:cs="Times New Roman"/>
                <w:sz w:val="22"/>
                <w:szCs w:val="22"/>
                <w:lang w:val="en-US"/>
              </w:rPr>
              <w:t>п</w:t>
            </w:r>
            <w:r>
              <w:rPr>
                <w:rStyle w:val="8"/>
                <w:rFonts w:cs="Times New Roman"/>
                <w:sz w:val="22"/>
                <w:szCs w:val="22"/>
              </w:rPr>
              <w:t>ьютер (3 часа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Информация и информатика. Компьютер —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Основные устройства компьютера и тех</w:t>
              <w:softHyphen/>
              <w:t>нические средства, с помощью которых может быть реализован ввод информации (текста, звука, изображения) в компью</w:t>
              <w:softHyphen/>
              <w:t>тер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Программы и документы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Файлы и папки. Основные правила имено</w:t>
              <w:softHyphen/>
              <w:t>вания файлов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Компьютерные объекты, их имена и гра</w:t>
              <w:softHyphen/>
              <w:t>фические обозначения. Элементы поль</w:t>
              <w:softHyphen/>
              <w:t>зовательского интерфейса: рабочий стол; панель зада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8"/>
                <w:rFonts w:cs="Times New Roman"/>
                <w:color w:val="000000"/>
                <w:sz w:val="22"/>
                <w:szCs w:val="22"/>
              </w:rPr>
              <w:t>Мышь, указатель мыши, действия с мы</w:t>
              <w:softHyphen/>
              <w:t>шью. Управление компьютером с помо</w:t>
              <w:softHyphen/>
              <w:t>щью мыши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Компьютерные меню. Главное меню. Запуск программ. Окно программы и его структура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Диалоговые окна. Основные элементы управления, имеющиеся в диалоговых окнах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Style w:val="8"/>
                <w:rFonts w:cs="Times New Roman"/>
                <w:color w:val="000000"/>
                <w:sz w:val="22"/>
                <w:szCs w:val="22"/>
              </w:rPr>
              <w:t>Ввод информации в память компьютера. Клавиатура. Группы клавиш. Основная позиция пальцев на клавиатуре</w:t>
            </w:r>
          </w:p>
        </w:tc>
      </w:tr>
      <w:tr>
        <w:trPr>
          <w:trHeight w:val="42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rFonts w:cs="Times New Roman"/>
                <w:b w:val="false"/>
                <w:sz w:val="22"/>
                <w:szCs w:val="22"/>
              </w:rPr>
              <w:t xml:space="preserve">Тема </w:t>
            </w:r>
            <w:r>
              <w:rPr>
                <w:rStyle w:val="8"/>
              </w:rPr>
              <w:t>2</w:t>
            </w:r>
            <w:r>
              <w:rPr>
                <w:rStyle w:val="8"/>
                <w:rFonts w:cs="Times New Roman"/>
                <w:sz w:val="22"/>
                <w:szCs w:val="22"/>
              </w:rPr>
              <w:t>.</w:t>
            </w:r>
            <w:r>
              <w:rPr>
                <w:rStyle w:val="8"/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Style w:val="8pt"/>
                <w:rFonts w:cs="Times New Roman"/>
                <w:b w:val="false"/>
                <w:sz w:val="22"/>
                <w:szCs w:val="22"/>
              </w:rPr>
              <w:t>Информация вокруг нас (14 часов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Как человек получает информацию. Виды информации по способу получе</w:t>
              <w:softHyphen/>
              <w:t>ния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Код, кодирование информации. Формы представления информации. Текст как форма представления информации. Та</w:t>
              <w:softHyphen/>
              <w:t>бличная форма представления инфор</w:t>
              <w:softHyphen/>
              <w:t>мации. Наглядные формы представле</w:t>
              <w:softHyphen/>
              <w:t>ния информации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Хранение информации. Носители ин</w:t>
              <w:softHyphen/>
              <w:t>формации. Всемирная паутина. Браузе</w:t>
              <w:softHyphen/>
              <w:t>ры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Средства поиска информации: компью</w:t>
              <w:softHyphen/>
              <w:t>терные каталоги, поисковые машины, запросы по одному и нескольким при</w:t>
              <w:softHyphen/>
              <w:t>знакам. Передача информации. Обработка информации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Изменение формы представления ин</w:t>
              <w:softHyphen/>
              <w:t>формации. Метод координат. Система</w:t>
              <w:softHyphen/>
              <w:t>тизация информации. Поиск информа</w:t>
              <w:softHyphen/>
              <w:t>ции. Поиск информации в сети Интер</w:t>
              <w:softHyphen/>
              <w:t>нет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/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Получение новой информации. Преоб</w:t>
              <w:softHyphen/>
              <w:t>разование информации по заданным правилам. Черные ящики. Преобразо</w:t>
              <w:softHyphen/>
              <w:t>вание информации путем рассуждений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Разработка плана действий и его запись. Задачи на переливания. Задачи на пере</w:t>
              <w:softHyphen/>
              <w:t>правы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/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Информация и знания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rStyle w:val="8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rFonts w:cs="Times New Roman"/>
                <w:b w:val="false"/>
                <w:sz w:val="22"/>
                <w:szCs w:val="22"/>
              </w:rPr>
              <w:t>Тема 4. Подготовка текстов на компьютере (8 часов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Текстовый редактор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Правила ввода текста. Слово, предложе</w:t>
              <w:softHyphen/>
              <w:t>ние, абзац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Приемы редактирования (вставка, удале</w:t>
              <w:softHyphen/>
              <w:t>ние и замена символов). Фрагмент. Пере</w:t>
              <w:softHyphen/>
              <w:t>мещение и удаление фрагментов. Буфер обмена. Копирование фрагментов. Проверка правописания, расстановка переносов. Форматирование символов (шрифт, размер, начертание, цвет). Фор</w:t>
              <w:softHyphen/>
              <w:t>матирование абзацев (выравнивание, от</w:t>
              <w:softHyphen/>
              <w:t>ступ первой строки, междустрочный ин</w:t>
              <w:softHyphen/>
              <w:t>тервал и др.)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Создание и форматирование списков. Вставка в документ таблицы, ее форматиро</w:t>
              <w:softHyphen/>
              <w:t>вание и заполнение данными</w:t>
            </w:r>
          </w:p>
        </w:tc>
      </w:tr>
      <w:tr>
        <w:trPr>
          <w:trHeight w:val="42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rFonts w:cs="Times New Roman"/>
                <w:b w:val="false"/>
                <w:sz w:val="22"/>
                <w:szCs w:val="22"/>
              </w:rPr>
              <w:t>Тема 5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rFonts w:cs="Times New Roman"/>
                <w:b w:val="false"/>
                <w:sz w:val="22"/>
                <w:szCs w:val="22"/>
              </w:rPr>
              <w:t>Компьютерная графика (3 часа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Компьютерная графика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Простейший графический редактор. Инструменты графического редактора. Инструменты создания простейших гра</w:t>
              <w:softHyphen/>
              <w:t>фических объектов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Исправление ошибок и внесение изме</w:t>
              <w:softHyphen/>
              <w:t>нений. Работа с фрагментами: удаление, перемещение, копирование. Преобразо</w:t>
              <w:softHyphen/>
              <w:t>вание фрагментов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Устройства ввода графической информа</w:t>
              <w:softHyphen/>
              <w:t>ции</w:t>
            </w:r>
          </w:p>
        </w:tc>
      </w:tr>
      <w:tr>
        <w:trPr>
          <w:trHeight w:val="55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pt"/>
                <w:rFonts w:cs="Times New Roman"/>
                <w:b w:val="false"/>
                <w:sz w:val="22"/>
                <w:szCs w:val="22"/>
              </w:rPr>
              <w:t>Тема 7. Создание мультимедийных объектов (3 часов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Мультимедийная презентация.</w:t>
            </w:r>
          </w:p>
          <w:p>
            <w:pPr>
              <w:pStyle w:val="TextBody"/>
              <w:shd w:fill="auto" w:val="clear"/>
              <w:spacing w:lineRule="auto" w:line="24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8"/>
                <w:rFonts w:cs="Times New Roman"/>
                <w:b/>
                <w:sz w:val="22"/>
                <w:szCs w:val="22"/>
              </w:rPr>
              <w:t>Описание последовательно развивающихся событий (сюжет). Анимация. Возможности настройки анимации в редакторе презента</w:t>
              <w:softHyphen/>
              <w:t>ций. Создание эффекта движения с помо</w:t>
              <w:softHyphen/>
              <w:t>щью смены последовательности рисунков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08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24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Тематическое планирование</w:t>
      </w:r>
    </w:p>
    <w:tbl>
      <w:tblPr>
        <w:tblW w:w="162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52"/>
        <w:gridCol w:w="1420"/>
        <w:gridCol w:w="1698"/>
        <w:gridCol w:w="2836"/>
        <w:gridCol w:w="2125"/>
        <w:gridCol w:w="3119"/>
        <w:gridCol w:w="1842"/>
        <w:gridCol w:w="79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учающиеся научатс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учающиеся получат возможность научиться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округ нас. Техника безопасности и организация рабочего ме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; информатика; компьютер; </w:t>
            </w:r>
          </w:p>
          <w:p>
            <w:pPr>
              <w:pStyle w:val="Normal"/>
              <w:rPr>
                <w:iCs/>
              </w:rPr>
            </w:pPr>
            <w:r>
              <w:rPr/>
              <w:t>данные. Техника безопас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информации и информатики. Соблюдать требования безопасности и гигиены в работе со средствами ИКТ.</w:t>
            </w:r>
          </w:p>
          <w:p>
            <w:pPr>
              <w:pStyle w:val="Normal"/>
              <w:rPr/>
            </w:pPr>
            <w:r>
              <w:rPr/>
              <w:t>Набирать слова, используя клавиатур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организовывать свое рабочее место при работе с компьюте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Составлять задания по образцу</w:t>
            </w:r>
          </w:p>
          <w:p>
            <w:pPr>
              <w:pStyle w:val="Normal"/>
              <w:rPr/>
            </w:pPr>
            <w:r>
              <w:rPr/>
              <w:t>Составлять простой план по тексту</w:t>
            </w:r>
          </w:p>
          <w:p>
            <w:pPr>
              <w:pStyle w:val="Normal"/>
              <w:rPr/>
            </w:pPr>
            <w:r>
              <w:rPr/>
              <w:t>Пересказывать 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ведение, §1, 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– универсальная машина для работы с информаци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цессор; память; оперативная память; жесткий диск; монитор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лавиатура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ополнительные устройства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ппаратное обеспечение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устройства компьютера, моделирующие основные компоненты информационных функций человека; набирать слова, используя клавиатуру. </w:t>
            </w:r>
          </w:p>
          <w:p>
            <w:pPr>
              <w:pStyle w:val="Normal"/>
              <w:rPr/>
            </w:pPr>
            <w:r>
              <w:rPr/>
              <w:t>Знать основные элементы компьютера и их назнач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ботать с устройствами компью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ставлять задания по образц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2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информации в память компьютера.</w:t>
            </w:r>
          </w:p>
          <w:p>
            <w:pPr>
              <w:pStyle w:val="Normal"/>
              <w:rPr/>
            </w:pPr>
            <w:r>
              <w:rPr/>
              <w:t>ПР «Вспоминаем клавиатуру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информации; клавиатура; группы клавиш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пособах введения информации в память компьютера.</w:t>
            </w:r>
          </w:p>
          <w:p>
            <w:pPr>
              <w:pStyle w:val="Normal"/>
              <w:rPr/>
            </w:pPr>
            <w:r>
              <w:rPr/>
              <w:t>Знать группы клавиш на клавиатуре, их назначение. Правильно располагать пальцы на клавиатуре, знать принципы десятипальцевого набора текста. Уметь набирать слова и фрагменты текста, используя клавиатуру. Правильно производить удары по клавиш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ьно располагать пальцы на клавиатуре для слепого десятипальцевого метода набора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ставлять задания по образц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3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правление компьютером. ПР «Вспоминаем приемы управления компьютером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запускать и закрывать программы и приложения. Иметь представление о способах управления компьютером с помощью меню. </w:t>
            </w:r>
          </w:p>
          <w:p>
            <w:pPr>
              <w:pStyle w:val="Normal"/>
              <w:rPr/>
            </w:pPr>
            <w:r>
              <w:rPr/>
              <w:t>Уметь выполнять основные управляющие операции. Вводить информацию в компьютер с помощью клавиатуры и мыш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равлять компьютером через клавиатуру и мыш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равнение и классификацию по заданному критерию, признак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4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нформац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чий стол; значок (Мой компьютер, Корзина, Мои документы); ярлык; действия с мышью (перемещение, щелчок, щелчок правой кнопкой, двойной щелчок, перетаскивани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виды информации по формам представления на материальных носителях; приводить примеры информационных носителей.</w:t>
            </w:r>
          </w:p>
          <w:p>
            <w:pPr>
              <w:pStyle w:val="Normal"/>
              <w:rPr/>
            </w:pPr>
            <w:r>
              <w:rPr/>
              <w:t>Уметь набирать слова, используя клавиатуру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аботать с программами и файлами</w:t>
            </w:r>
          </w:p>
          <w:p>
            <w:pPr>
              <w:pStyle w:val="Normal"/>
              <w:rPr/>
            </w:pPr>
            <w:r>
              <w:rPr/>
              <w:t xml:space="preserve">Правильно создавать библиотеку документов и работать с несколькими окнами </w:t>
            </w:r>
          </w:p>
          <w:p>
            <w:pPr>
              <w:pStyle w:val="Normal"/>
              <w:rPr/>
            </w:pPr>
            <w:r>
              <w:rPr/>
              <w:t xml:space="preserve">Правильно хранить информацию </w:t>
            </w:r>
          </w:p>
          <w:p>
            <w:pPr>
              <w:pStyle w:val="Normal"/>
              <w:rPr/>
            </w:pPr>
            <w:r>
              <w:rPr/>
              <w:t>Изучить многообразие материальных носителе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равнение и классификацию по заданному критерию, признак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5(1,2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папки. ПР «Создаем и сохраняем файл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ть представление о программах и файлах; графическом интерфейсе. </w:t>
            </w:r>
          </w:p>
          <w:p>
            <w:pPr>
              <w:pStyle w:val="Normal"/>
              <w:rPr/>
            </w:pPr>
            <w:r>
              <w:rPr/>
              <w:t>Уметь определять тип файлов по пиктограмме и расширению. Уметь перемешать объекты, оперировать с окнами (открыть, закрыть, свернуть, восстановить, изменить размер, переместить)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равнение и классификацию по заданному критерию, признак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5 (3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чник информации; информационный канал; приёмник информации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остые жизненные примеры передачи информации в деятельности человека, в живой природе, обществе, техник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и использовать различные способы передачи информ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Составлять задания по образцу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6 (1,2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ктронная почта. ПР «Работаем с электронной почтой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азвивающего контрол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/>
              <w:t>§6 (3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. Способы кодирования информаци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д, кодирование; графический способ кодирования; числовой способ кодирования; символьный способ кодирова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пособах кодирования информации.</w:t>
            </w:r>
          </w:p>
          <w:p>
            <w:pPr>
              <w:pStyle w:val="Normal"/>
              <w:rPr/>
            </w:pPr>
            <w:r>
              <w:rPr/>
              <w:t>Уметь кодировать и декодировать простейшее сообщение.</w:t>
            </w:r>
          </w:p>
          <w:p>
            <w:pPr>
              <w:pStyle w:val="Normal"/>
              <w:rPr/>
            </w:pPr>
            <w:r>
              <w:rPr/>
              <w:t>Понимать и правильно применять на бытовом уровне понятия «информация», «информационный объек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многообразие окружающих человека кодов; </w:t>
            </w:r>
          </w:p>
          <w:p>
            <w:pPr>
              <w:pStyle w:val="Normal"/>
              <w:rPr/>
            </w:pPr>
            <w:r>
              <w:rPr/>
              <w:t>научиться кодировать и декодировать информац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/>
              <w:t>§7 (1,2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ордина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ы представления информации. Уметь читать информацию, представленную на координатной плоск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информацию, представленную на координатной плоскости</w:t>
            </w:r>
          </w:p>
          <w:p>
            <w:pPr>
              <w:pStyle w:val="Normal"/>
              <w:rPr/>
            </w:pPr>
            <w:r>
              <w:rPr/>
              <w:t>Уметь строить на координатной плоскости точки по их координат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ять поиск информации по конкретному понятию с использованием ресурсов библиотеки и Интер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7 (3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как форма представления информ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кст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кстовая информац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труктуре и элементах текста.</w:t>
            </w:r>
          </w:p>
          <w:p>
            <w:pPr>
              <w:pStyle w:val="Normal"/>
              <w:rPr/>
            </w:pPr>
            <w:r>
              <w:rPr/>
              <w:t>Знать основные элементы текста (слово, предложение, абзац, раздел, глава)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определять элементы текст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пособы обработки текстовой, числов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ть представление о способах обработки текстов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операции с текст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вод текстовой информации с клавиатуры в текстовом редакторе.</w:t>
            </w:r>
            <w:r>
              <w:rPr/>
              <w:t xml:space="preserve"> </w:t>
            </w:r>
            <w:r>
              <w:rPr>
                <w:color w:val="000000"/>
              </w:rPr>
              <w:t>Уметь применять текстовый редактор для набора, редактирования и форматирования простейших текстов;</w:t>
            </w:r>
          </w:p>
          <w:p>
            <w:pPr>
              <w:pStyle w:val="Normal"/>
              <w:rPr/>
            </w:pPr>
            <w:r>
              <w:rPr/>
              <w:t>Уметь редактировать текст (удаление символов и фрагментов текста, исправление ошибок, вставка, копирование и перемещение символов и фрагментов текста).</w:t>
            </w:r>
          </w:p>
          <w:p>
            <w:pPr>
              <w:pStyle w:val="Normal"/>
              <w:rPr/>
            </w:pPr>
            <w:r>
              <w:rPr/>
              <w:t>Уметь форматировать слова, словосочетание, предложение, абзац, весь текст, используя формат абзаца и шрифта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текстовый редактор для создания текста</w:t>
            </w:r>
          </w:p>
          <w:p>
            <w:pPr>
              <w:pStyle w:val="Normal"/>
              <w:rPr/>
            </w:pPr>
            <w:r>
              <w:rPr/>
              <w:t>Использовать текстовые редакторы для обработки текстовой информации</w:t>
            </w:r>
          </w:p>
          <w:p>
            <w:pPr>
              <w:pStyle w:val="Normal"/>
              <w:rPr/>
            </w:pPr>
            <w:r>
              <w:rPr/>
              <w:t>Использовать различные формы обработки информации</w:t>
            </w:r>
          </w:p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ять поиск информации по конкретному понятию с использованием ресурсов библиотеки и Интернета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8 (1,2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– основной инструмент подготовки текстов. ПР «Вводим текс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8 (3,4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ПР «Редактируем текс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редактор, текстовый документ, редактирование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8 (5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: работа с фрагмент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рагмент; буфер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ставлять зад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8 (5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текста. ПР «Форматируем текст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тирование; выравнивание (влево, вправо, по центру); шрифт; форматирование символов; форматирование абзацев; начертание; кегль; цвет фон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8 (6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форме таб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азвивающего контрол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аблица; графа (столбец) таблицы; строка таблицы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абличной форме представления информации.</w:t>
            </w:r>
          </w:p>
          <w:p>
            <w:pPr>
              <w:pStyle w:val="Normal"/>
              <w:rPr/>
            </w:pPr>
            <w:r>
              <w:rPr/>
              <w:t>Знать основные элементы таблицы (ячейка, строка, столбец).</w:t>
            </w:r>
          </w:p>
          <w:p>
            <w:pPr>
              <w:pStyle w:val="Normal"/>
              <w:rPr/>
            </w:pPr>
            <w:r>
              <w:rPr/>
              <w:t>Уметь представлять информацию в табличном виде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табличной форме</w:t>
            </w:r>
          </w:p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9 (1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«Строим простые таблиц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9 (1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Табличный способ решения логических зада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ставлять задания по образц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9 (2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Наглядные формы представления информации. ПР «Строим диаграммы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а представления информации, фотография, рисунок, рисунок-анимация, карта, схема, условные знаки, диаграм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дставление о наглядных формах</w:t>
            </w:r>
          </w:p>
          <w:p>
            <w:pPr>
              <w:pStyle w:val="Normal"/>
              <w:rPr/>
            </w:pPr>
            <w:r>
              <w:rPr/>
              <w:t>представления информации.</w:t>
            </w:r>
          </w:p>
          <w:p>
            <w:pPr>
              <w:pStyle w:val="Normal"/>
              <w:rPr/>
            </w:pPr>
            <w:r>
              <w:rPr/>
              <w:t>Уметь представлять информацию в виде графика, диаграммы, схемы. Уметь создавать комбинированные документы, содержащие текстовую и графическую информацию.</w:t>
            </w:r>
          </w:p>
          <w:p>
            <w:pPr>
              <w:pStyle w:val="Normal"/>
              <w:rPr/>
            </w:pPr>
            <w:r>
              <w:rPr/>
              <w:t>Иметь представление о структуре комбинированного докумен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различные формы представления информации</w:t>
            </w:r>
          </w:p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Составлять задания по образцу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0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пьютерная граф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пьютерная графика; графический редактор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компьютерной графике, графическом изображении, рисунке.</w:t>
            </w:r>
          </w:p>
          <w:p>
            <w:pPr>
              <w:pStyle w:val="Normal"/>
              <w:rPr/>
            </w:pPr>
            <w:r>
              <w:rPr/>
              <w:t>Уметь выбирать инструмент рисования в зависимости от задач по созданию графического объек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Составлять задания по образцу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1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 «Изучаем инструменты графического редактора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ростейший графический редактор для создания и редактирования рисунков. Знать виды инструментов рисования.</w:t>
            </w:r>
          </w:p>
          <w:p>
            <w:pPr>
              <w:pStyle w:val="Normal"/>
              <w:rPr/>
            </w:pPr>
            <w:r>
              <w:rPr/>
              <w:t>Уметь выбирать инструмент рисования в зависимости от задач по созданию графического объект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Составлять задания по образц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уществлять поиск информации по конкретному понятию с использованием ресурсов библиотеки и Интер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1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«Работаем с графическими фрагментам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1</w:t>
            </w:r>
          </w:p>
        </w:tc>
      </w:tr>
      <w:tr>
        <w:trPr>
          <w:trHeight w:val="956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 «Создаем изображение в графическом редакторе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ставлять задания по образ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/>
              <w:t>§11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бработка информ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освоения новых знаний Урок рефлекс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; обработка информации; систематизация; сортировка (упорядочение) – по алфавиту, по номерам, в хронологической последова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информационных задачах и и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нообразии; представление о двух типах обработки информац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/>
              <w:t>§12 (1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истематизация информ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поиске информации как информационной задаче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ставлять задания по образц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§12 (2).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оиск информ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азвивающего контрол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исковые сервисы; правила построения запросов на поиск информ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оиске информации, запроса для поиска информации.</w:t>
            </w:r>
          </w:p>
          <w:p>
            <w:pPr>
              <w:pStyle w:val="Normal"/>
              <w:rPr/>
            </w:pPr>
            <w:r>
              <w:rPr/>
              <w:t>Уметь составить простой запрос для поиска информации в базе данных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2 (3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формы представления информации ПР «Создаем списки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труктурировать текстовый документ, выделяя абзацы и разделы; составлять план и оформлять заголовки разделов.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равнение и классификацию по заданному критерию, призна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знавать объекты, выделяя его признаки, подводить под понятие на основе их синт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2 (4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еобразование информации по заданным правил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ходная информац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ходная информация; правило преобразования (обработки)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бработке информации путём её преобразования по заданным правил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возможности компьютерной техники для изменения формы представления информ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2 (5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еобразование информации путём рассужд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б обработке информации путём логических рассужд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2 (7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азработка плана действий и его запис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информационная задача;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входные данные;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выходные данные;</w:t>
            </w:r>
          </w:p>
          <w:p>
            <w:pPr>
              <w:pStyle w:val="Normal"/>
              <w:ind w:right="-288" w:hanging="0"/>
              <w:jc w:val="both"/>
              <w:rPr/>
            </w:pPr>
            <w:r>
              <w:rPr/>
              <w:t>план действи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лане действий, программе, алгоритме.</w:t>
            </w:r>
          </w:p>
          <w:p>
            <w:pPr>
              <w:pStyle w:val="Normal"/>
              <w:rPr/>
            </w:pPr>
            <w:r>
              <w:rPr/>
              <w:t>Уметь выделять операции в действии; составлять линейные алгорит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елять операции в действии; составлять алгорит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§12 (7)</w:t>
            </w:r>
          </w:p>
          <w:p>
            <w:pPr>
              <w:pStyle w:val="Normal"/>
              <w:jc w:val="both"/>
              <w:rPr/>
            </w:pPr>
            <w:r>
              <w:rPr/>
              <w:t>§12 (7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дачи о переправах. Задачи о переливаниях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плане действий, программе, алгоритме.</w:t>
            </w:r>
          </w:p>
          <w:p>
            <w:pPr>
              <w:pStyle w:val="Normal"/>
              <w:rPr/>
            </w:pPr>
            <w:r>
              <w:rPr/>
              <w:t>Уметь выделять операции в действии; составлять линейные алгорит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елять операции в действии; составлять алгорит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ь рассуждения в форме связи простых суждений об объекте, его строении, свойствах и связях</w:t>
            </w:r>
          </w:p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оздание движущихся изображений. ПР «Создаем анимацию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азвивающего контрол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южет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ценарий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в презентации задать анимацию объекто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озможности компьютерной техники для изменения формы представления информ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несложные выводы; выражать точку зрения</w:t>
            </w:r>
            <w:r>
              <w:rPr>
                <w:color w:val="000000"/>
              </w:rPr>
              <w:t>; задавать вопросы</w:t>
            </w:r>
          </w:p>
          <w:p>
            <w:pPr>
              <w:pStyle w:val="Normal"/>
              <w:rPr/>
            </w:pPr>
            <w:r>
              <w:rPr/>
              <w:t>Действовать по простому заданному алгоритм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овать по простому задан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 (8)</w:t>
            </w:r>
          </w:p>
        </w:tc>
      </w:tr>
      <w:tr>
        <w:trPr>
          <w:trHeight w:val="75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 «Создаем слайд-шоу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ефлексии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мини-проект: создаем анимацию на свободную тем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рок развивающего контрол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этикетного характе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0">
    <w:name w:val="WW8Num5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6z0">
    <w:name w:val="WW8Num6z0"/>
    <w:qFormat/>
    <w:rPr>
      <w:rFonts w:ascii="Century Schoolbook" w:hAnsi="Century Schoolbook" w:cs="Century Schoolbook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bCs/>
      <w:color w:val="000000"/>
      <w:sz w:val="24"/>
      <w:szCs w:val="16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№6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7">
    <w:name w:val="Заголовок №7_"/>
    <w:qFormat/>
    <w:rPr>
      <w:rFonts w:ascii="Arial Unicode MS" w:hAnsi="Arial Unicode MS" w:eastAsia="Arial Unicode MS" w:cs="Arial Unicode MS"/>
      <w:shd w:fill="FFFFFF" w:val="clear"/>
    </w:rPr>
  </w:style>
  <w:style w:type="character" w:styleId="8">
    <w:name w:val="Основной текст + 8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84">
    <w:name w:val="Основной текст + 84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8pt">
    <w:name w:val="Основной текст + 8 pt"/>
    <w:qFormat/>
    <w:rPr>
      <w:rFonts w:ascii="Century Schoolbook" w:hAnsi="Century Schoolbook" w:cs="Century Schoolbook"/>
      <w:b/>
      <w:bCs/>
      <w:sz w:val="16"/>
      <w:szCs w:val="16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tLeast" w:line="240"/>
      <w:ind w:left="641" w:hanging="284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Style18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</w:pPr>
    <w:rPr>
      <w:rFonts w:ascii="Cambria" w:hAnsi="Cambria" w:cs="Cambria"/>
      <w:iCs/>
      <w:sz w:val="22"/>
      <w:szCs w:val="22"/>
      <w:lang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12Arial">
    <w:name w:val="Стиль Стиль Название + 12 пт полужирный + Arial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1">
    <w:name w:val="Заголовок №61"/>
    <w:basedOn w:val="Normal"/>
    <w:qFormat/>
    <w:pPr>
      <w:widowControl w:val="false"/>
      <w:shd w:fill="FFFFFF" w:val="clear"/>
      <w:spacing w:lineRule="atLeast" w:line="240" w:before="0" w:after="1920"/>
      <w:jc w:val="center"/>
      <w:outlineLvl w:val="5"/>
    </w:pPr>
    <w:rPr>
      <w:rFonts w:ascii="Arial Unicode MS" w:hAnsi="Arial Unicode MS" w:eastAsia="Arial Unicode MS" w:cs="Arial Unicode MS"/>
      <w:sz w:val="23"/>
      <w:szCs w:val="23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exact" w:line="235" w:before="240" w:after="0"/>
      <w:jc w:val="center"/>
      <w:outlineLvl w:val="6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2:00Z</dcterms:created>
  <dc:creator>Admin</dc:creator>
  <dc:description/>
  <cp:keywords/>
  <dc:language>en-US</dc:language>
  <cp:lastModifiedBy>Марина Альбертовна Панасенко</cp:lastModifiedBy>
  <cp:lastPrinted>2017-11-27T11:21:00Z</cp:lastPrinted>
  <dcterms:modified xsi:type="dcterms:W3CDTF">2020-08-24T03:30:00Z</dcterms:modified>
  <cp:revision>14</cp:revision>
  <dc:subject/>
  <dc:title>ПОЯСНИТЕЛЬНАЯ ЗАПИСКА</dc:title>
</cp:coreProperties>
</file>