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зия № 25 г.  Иркутска</w:t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88"/>
        <w:gridCol w:w="108"/>
        <w:gridCol w:w="4488"/>
        <w:gridCol w:w="108"/>
        <w:gridCol w:w="4488"/>
        <w:gridCol w:w="108"/>
      </w:tblGrid>
      <w:tr>
        <w:trPr/>
        <w:tc>
          <w:tcPr>
            <w:tcW w:w="45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ОУ Гимназия № 25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ркутска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С.Н.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 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159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30» августа  2023 г.</w:t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на научно-методическом совете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0» августа  2023 г.</w:t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структурного подразделения иностранных языков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9» августа 2023 г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2" w:leader="none"/>
          <w:tab w:val="left" w:pos="6748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по английскому языку для 4 класса</w:t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2 часа/нед (68 час в год)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spacing w:lineRule="exact" w:line="266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б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ебник: «Forward» 4 класс. М.В. Вербицкая, Б.Эббс, Э. Уорелл, Э. Уорд. – М.: «Вентана-Граф»: PearsonEducationLimited, 2015.</w:t>
      </w:r>
      <w:r>
        <w:rPr>
          <w:rFonts w:cs="Times New Roman" w:ascii="Times New Roman" w:hAnsi="Times New Roman"/>
          <w:iCs/>
          <w:sz w:val="28"/>
          <w:szCs w:val="28"/>
        </w:rPr>
        <w:t>, в 2ч. Ч. 1– 2-е издание., дораб</w:t>
      </w:r>
      <w:bookmarkStart w:id="0" w:name="_GoBack"/>
      <w:bookmarkEnd w:id="0"/>
      <w:r>
        <w:rPr>
          <w:rFonts w:cs="Times New Roman" w:ascii="Times New Roman" w:hAnsi="Times New Roman"/>
          <w:iCs/>
          <w:sz w:val="28"/>
          <w:szCs w:val="28"/>
        </w:rPr>
        <w:t>. М.-: Вентана-Граф,- 80 с.; Ч. 2– 2-е издание., испр. М.-: Вентана-Граф,- 95 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и: Малышев А.Н. Руслякова А,Л., </w:t>
      </w:r>
    </w:p>
    <w:p>
      <w:pPr>
        <w:pStyle w:val="Normal"/>
        <w:tabs>
          <w:tab w:val="clear" w:pos="708"/>
          <w:tab w:val="left" w:pos="3282" w:leader="none"/>
          <w:tab w:val="left" w:pos="6748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я  английского языка</w:t>
      </w:r>
    </w:p>
    <w:p>
      <w:pPr>
        <w:pStyle w:val="Normal"/>
        <w:tabs>
          <w:tab w:val="clear" w:pos="708"/>
          <w:tab w:val="left" w:pos="3282" w:leader="none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82" w:leader="none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82" w:leader="none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/2024 учебный год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едметные результаты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Коммуникативная компетенция</w:t>
      </w:r>
      <w:r>
        <w:rPr>
          <w:rFonts w:cs="Times New Roman" w:ascii="Times New Roman" w:hAnsi="Times New Roman"/>
          <w:sz w:val="20"/>
          <w:szCs w:val="20"/>
        </w:rPr>
        <w:t xml:space="preserve"> (владение иностранным языком как средством общения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Говор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Ученик научи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 на элементарном уровне описывать предмет, картинку, персонаж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ть на элементарном уровне рассказывать о себе, семье, друг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ыпускник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вовать в элементарном диалоге-расспросе, задавая вопросы собеседнику и отвечая на его вопросы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оизводить наизусть небольшие произведения детского фольклора, детские песни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ять краткую характеристику персонажа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тко излагать содержание прочитанного текс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удиро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Ученик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инимать на слух в аудиозаписи основное содержание небольших доступных текстов, построенных на изученном языковом материале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i/>
          <w:sz w:val="20"/>
          <w:szCs w:val="20"/>
        </w:rPr>
        <w:t xml:space="preserve"> Ученик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инимать на слух в аудиозаписи небольшой текст, построенный на изученном языковом материале, и полностью понимать содержащуюся в нём информац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Чт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Ученик науч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тносить графический образ английского слова с его звуковым образ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i/>
          <w:sz w:val="20"/>
          <w:szCs w:val="20"/>
        </w:rPr>
        <w:t xml:space="preserve"> Ученик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адываться о значении незнакомых слов по контексту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обращать внимания на незнакомые слова, не мешающие понять основное содержание текс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исьм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Ученик научи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ть техникой письм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исать с опорой на образец поздравление с праздником и короткое личное письм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i/>
          <w:sz w:val="20"/>
          <w:szCs w:val="20"/>
        </w:rPr>
        <w:t xml:space="preserve"> Ученик 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ять рассказ в письменной форме по плану/ключевым слов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ть простую анкет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исьменной форме кратко отвечать на вопросы к тексту;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Языковая компетенция</w:t>
      </w:r>
      <w:r>
        <w:rPr>
          <w:rFonts w:cs="Times New Roman" w:ascii="Times New Roman" w:hAnsi="Times New Roman"/>
          <w:sz w:val="20"/>
          <w:szCs w:val="20"/>
        </w:rPr>
        <w:t xml:space="preserve">  (владение языковыми средствами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онетическая сторона реч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Ученик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екватно произносить и различать на слух все звуки АЯ; соблюдать нормы произношения звук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блюдать правильное ударение в изолированных словах и фразах; 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i/>
          <w:sz w:val="20"/>
          <w:szCs w:val="20"/>
        </w:rPr>
        <w:t xml:space="preserve"> Ученик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познавать случаи использования связующего “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” и соблюдать их в реч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ть интонацию перечисл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ть правило отсутствия ударения на служебных словах  (артиклях, союзах, предлогах)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изучаемые слова по транскрипц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ать транскрипцию отдельных звуков, сочетаний звуков по образц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ексическая сторона реч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Ученик научит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изученные в пределах тематики начальной школы ЛЕ (слова, словосочетания, оценочную лексику, речевые клише), соблюдая лексические норм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ировать в процессе общения активной лексикой в соотв. с коммуникативной задач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i/>
          <w:sz w:val="20"/>
          <w:szCs w:val="20"/>
        </w:rPr>
        <w:t xml:space="preserve"> Ученик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знавать простые словообразовательные элемен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ять простые словари (в картинках, двуязычные) в соответствии с поставленной учебной задачей, используя изучаемую в пределах тематики начальной школы лексик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рамматическая сторона речи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Ученик  научится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0" w:firstLine="5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спознавать и употреблять в речи изученные сущ. с неопределённым/определённым/нулевым артиклем, в ед. и во мн. числе; притяжательный падеж сущ.;  глаголы в  </w:t>
      </w:r>
      <w:r>
        <w:rPr>
          <w:rFonts w:cs="Times New Roman" w:ascii="Times New Roman" w:hAnsi="Times New Roman"/>
          <w:sz w:val="20"/>
          <w:szCs w:val="20"/>
          <w:lang w:val="en-US"/>
        </w:rPr>
        <w:t>Presen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Pas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Futur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imple</w:t>
      </w:r>
      <w:r>
        <w:rPr>
          <w:rFonts w:cs="Times New Roman" w:ascii="Times New Roman" w:hAnsi="Times New Roman"/>
          <w:sz w:val="20"/>
          <w:szCs w:val="20"/>
        </w:rPr>
        <w:t xml:space="preserve">; модальные глаголы </w:t>
      </w:r>
      <w:r>
        <w:rPr>
          <w:rFonts w:cs="Times New Roman" w:ascii="Times New Roman" w:hAnsi="Times New Roman"/>
          <w:sz w:val="20"/>
          <w:szCs w:val="20"/>
          <w:lang w:val="en-US"/>
        </w:rPr>
        <w:t>ca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ma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must</w:t>
      </w:r>
      <w:r>
        <w:rPr>
          <w:rFonts w:cs="Times New Roman" w:ascii="Times New Roman" w:hAnsi="Times New Roman"/>
          <w:sz w:val="20"/>
          <w:szCs w:val="20"/>
        </w:rPr>
        <w:t>; личные, притяжательные и указательные местоимения; изученные прилагательные в положительной, сравнительной, превосходной степенях; количественные (до 100) и порядковые (до 2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Ученик  получи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знавать сложносочинённые предложения с союзами  </w:t>
      </w:r>
      <w:r>
        <w:rPr>
          <w:rFonts w:cs="Times New Roman" w:ascii="Times New Roman" w:hAnsi="Times New Roman"/>
          <w:sz w:val="20"/>
          <w:szCs w:val="20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en-US"/>
        </w:rPr>
        <w:t>but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в речи безличные предложения (</w:t>
      </w:r>
      <w:r>
        <w:rPr>
          <w:rFonts w:cs="Times New Roman" w:ascii="Times New Roman" w:hAnsi="Times New Roman"/>
          <w:sz w:val="20"/>
          <w:szCs w:val="20"/>
          <w:lang w:val="en-US"/>
        </w:rPr>
        <w:t>It</w:t>
      </w:r>
      <w:r>
        <w:rPr>
          <w:rFonts w:cs="Times New Roman" w:ascii="Times New Roman" w:hAnsi="Times New Roman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old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It’s 5 o’clock. It’s interesting.); </w:t>
      </w:r>
      <w:r>
        <w:rPr>
          <w:rFonts w:cs="Times New Roman" w:ascii="Times New Roman" w:hAnsi="Times New Roman"/>
          <w:sz w:val="20"/>
          <w:szCs w:val="20"/>
        </w:rPr>
        <w:t>предложени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рукцие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there is/there ar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перировать в речи неопределенными местоимениями </w:t>
      </w:r>
      <w:r>
        <w:rPr>
          <w:rFonts w:cs="Times New Roman" w:ascii="Times New Roman" w:hAnsi="Times New Roman"/>
          <w:sz w:val="20"/>
          <w:szCs w:val="20"/>
          <w:lang w:val="en-US"/>
        </w:rPr>
        <w:t>som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ny</w:t>
      </w:r>
      <w:r>
        <w:rPr>
          <w:rFonts w:cs="Times New Roman" w:ascii="Times New Roman" w:hAnsi="Times New Roman"/>
          <w:sz w:val="20"/>
          <w:szCs w:val="20"/>
        </w:rPr>
        <w:t xml:space="preserve">  и их производны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ывать по правилу прилагательных в сравнительной и превосходной степенях и употреблять их в ре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 в тексте и дифференцировать слова по определяющим признакам (сущ., прил., мод./смысл. гл.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ыражать своё отношение к действию при помощи модальных глаголов </w:t>
      </w:r>
      <w:r>
        <w:rPr>
          <w:rFonts w:cs="Times New Roman" w:ascii="Times New Roman" w:hAnsi="Times New Roman"/>
          <w:sz w:val="20"/>
          <w:szCs w:val="20"/>
          <w:lang w:val="en-US"/>
        </w:rPr>
        <w:t>should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наиболее употр. наречия времени, степени и образа действия (</w:t>
      </w:r>
      <w:r>
        <w:rPr>
          <w:rFonts w:cs="Times New Roman" w:ascii="Times New Roman" w:hAnsi="Times New Roman"/>
          <w:sz w:val="20"/>
          <w:szCs w:val="20"/>
          <w:lang w:val="en-US"/>
        </w:rPr>
        <w:t>toda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yesterda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tomorrow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never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ofte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sometimes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en-US"/>
        </w:rPr>
        <w:t>much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ver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littl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ell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slowl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quickly</w:t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узнавать в тексте и на слух, употреблять в речи в пределах тематики начальной школы глаголы в </w:t>
      </w:r>
      <w:r>
        <w:rPr>
          <w:rFonts w:cs="Times New Roman" w:ascii="Times New Roman" w:hAnsi="Times New Roman"/>
          <w:sz w:val="20"/>
          <w:szCs w:val="20"/>
          <w:lang w:val="en-US"/>
        </w:rPr>
        <w:t>Presen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rogressive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/>
        </w:rPr>
        <w:t>Continuous</w:t>
      </w:r>
      <w:r>
        <w:rPr>
          <w:rFonts w:cs="Times New Roman" w:ascii="Times New Roman" w:hAnsi="Times New Roman"/>
          <w:sz w:val="20"/>
          <w:szCs w:val="20"/>
        </w:rPr>
        <w:t xml:space="preserve">), глагольные конструкции типа: </w:t>
      </w:r>
      <w:r>
        <w:rPr>
          <w:rFonts w:cs="Times New Roman" w:ascii="Times New Roman" w:hAnsi="Times New Roman"/>
          <w:sz w:val="20"/>
          <w:szCs w:val="20"/>
          <w:lang w:val="en-US"/>
        </w:rPr>
        <w:t>lik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eading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goin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Социокультурная осведомлённость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еник  научи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зывать страны   изучаемого языка по-английск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Ученик 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зывать столицы стран изучаемого языка по-английс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казывать о некоторых достопримечательностях стран изучаем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производить наизусть небольшие произведения фольклора (стихи, песни) на 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ab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16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16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испытывать чувство гордости за свою Родину и российский народ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16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) уважительно относиться к иному мнению, истории и культуре других народов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3)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знакомится с миром зарубежных сверстников с использованием средств изучаемого иностранного языка (через детский фольклор, традиц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160"/>
        <w:ind w:firstLine="6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160"/>
        <w:ind w:left="709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принимать  и осваивать социальные роли обучающегося, испытывать мотивацию к обучению и познанию, иметь позитивную самооценку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exact" w:line="16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) развивать самостоятельность и личную ответственность за свои поступки, в том числе в информационной деятельности, на основе представлений о нравственных                           нормах, социальной справедливости и свободе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6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моционально «проживать» различные ситуации, выражать свои эмоции,  высказывать свое отношение к ним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) понимать эмоции других людей, уметь сочувствовать, пережива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160"/>
        <w:ind w:firstLine="6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16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) приобретет навыки сотрудничества со взрослыми и сверстниками в разных социальных ситуациях, разовьёт умение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16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9) получит установку на безопасный, здоровый образ жизни, мотивации к творческому труду, работе на результат, бережному отношению к  природе, материальным и духовным ценностям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Метапредметные результаты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гулятив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пределять и формулировать цель деятельности на уроке с помощью уч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говаривать последовательность действий на уро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учиться высказывать свое предполож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учиться работать по предложенному учителем пла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знаватель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ходить ответы на вопросы в текст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делать выводы в результате совместной работы класса и уч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еобразовывать информацию из одной формы в друг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оммуникатив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формлять свои мысли в устной речи (диалогических и монологических высказываниях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лушать и понимать речь других, фиксировать тему, ключевые сло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договариваться с одноклассниками совместно с учителем о правилах поведения и общения и следовать 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учиться работать в паре, выполнять различные ро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амостоятельно приобретать и применять знания в различных ситуациях, работать в группах, аргументировать и отстаивать свою точку зрения, уметь слушать других; извлекать учебную информацию на основе сопоставительного анализа объектов; пользоваться предметным указателем, словарем для нахождения информации; решать проблемно-поисковые задачи на учебном материале, соответствующем уровню развития младших школьников, которые обеспечиваю 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. </w:t>
      </w:r>
    </w:p>
    <w:p>
      <w:pPr>
        <w:pStyle w:val="Style15"/>
        <w:widowControl w:val="false"/>
        <w:ind w:left="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Style15"/>
        <w:widowControl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ПРЕДМЕТА</w:t>
      </w:r>
    </w:p>
    <w:p>
      <w:pPr>
        <w:pStyle w:val="Style15"/>
        <w:widowControl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08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Style15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друзья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ебятами из разных стран в международном летнем лагере: имя, возраст, страна, национальность/гражданство. Приветствие, прощание в устном общении и в письмах, со взрослыми и сверстниками.</w:t>
            </w:r>
          </w:p>
        </w:tc>
      </w:tr>
      <w:tr>
        <w:trPr>
          <w:trHeight w:val="6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ьютерное послание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200"/>
              <w:ind w:right="17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семьи, их имена, возраст, внешность, черты характера, увлечения/хобби, любимая еда. Профессии родителей. Внешнос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журнал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 .Что нужно для той или иной профессии. Кем ты хочешь ста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ждевом лесу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, любимое время года. Погода. Дикие и домашние животны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знаешь о дождевых лесах?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ительный мир природы. Плотоядные растения. Животные дождевого лес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знаешь о России?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России, города России, животный мир нашей страны. Моя малая роди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Джозефа Александра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, виды транспорта, расписание поез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чный город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 с Великобританией: Лондон, названия  главных достопримечательностей. Как пройти куда-либо. Достопримечательности  Москв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м!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; вещи , необходимые для путешествия. Зимние каникул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 спешит на помощь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, распорядок д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ной ангел 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ость – сравнение одноклассников (лучше, умнее, самый актвны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рак в тумане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фигур. Улицы Москв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на стене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кальные рисунки. Великие русские художники. В.М. Васнец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ание в храме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ит к доктору. Предсказание будущего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же мистер Биг?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; окружающая среда . Самый быстрый вид транспор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ие домой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на карте. Лекарственные раст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мир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 Индонез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68 часов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62"/>
        <w:gridCol w:w="1134"/>
        <w:gridCol w:w="1417"/>
        <w:gridCol w:w="2835"/>
        <w:gridCol w:w="2410"/>
        <w:gridCol w:w="3119"/>
        <w:gridCol w:w="1984"/>
        <w:gridCol w:w="1276"/>
      </w:tblGrid>
      <w:tr>
        <w:trPr>
          <w:trHeight w:val="46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менты содержания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результаты (в соответствии с ФГО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6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ны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с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вые друз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ые друз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о детском лагере New friends. ГР: модальные глаголы can, must, глагол like. конструкция Let’s…, формы повелительного наклонения. Этикетный диалог: представление персонажа/друга. Диалог-расспрос Who is it? Identity card. Анк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на слух содержание текста при прослушивании, задавать вопросы и отвечать на них с опорой на иллюстрации. Начинать, поддерживать и заканчивать этикетный диалог. Оперировать в речи изученными лексическими единицами и грамматическими структурами. Читать диалоги с соблюдением норм произношения, воспроизводить интонацию образц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высказывать свое предполо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работать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бразовывать информацию из одной формы в другу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, выполнять различные роли , вести диалог-расспрос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exact" w:line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ся с миром зарубежных сверстн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 осваивать социальные роли обучающегося, испытывать мотивацию к обучению и познанию, иметь позитивную самооценку; приобретет навыки сотрудничества со взрослыми и сверстниками в разных социальных ситуациях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exact" w:line="1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стоверение ли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tional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 Гражданство и национальность. Заполнение анкеты. Диалог-расспрос на основе identity card. Порядковые и количественные числительные, зарубежные страны на карте мира, флаги и контин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задавать общие и специальные вопросы, корректно отвечать на них. Читать про себя текст, построенный на знакомом материале, соотносить его содержание с иллюстрациями, находить в тексте запрашиваемую информацию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и контин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кетный диалог: разговор по телефону (знакомство). Диалог-расспрос  о распорядке дня. What’s your favourite…? Любимые школьные предметы. Таблица I like it. «Школьное расписание моей меч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нать, поддерживать и заканчивать этикетный диалог ( запрос личной информации). Читать диалоги с соблюдением норм произношения, воспроизводить интонацию образца, осознавать интонационные различия общего и специального вопросо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ное посл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е посл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message on the computer. Ident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d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звания продуктов, стран. Where do these foods come from?  Относительные прилагательные, образованные от стр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 со слуха и зрительно, соотносить его содержание с иллюстрациями, догадываться о значении новых слов из контекста. Осуществлять поисковое чтение. Вести диалог-расспрос с опорой на текст и иллюстраци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овой и графический образ сл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адываться о значении  «интернациональных» слов, узнавать знакомые корни и суффиксы в названиях професс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ть информацию об однокласснике с опорой на письменный текст в форме анкеты. Уметь задавать вопросы по содержанию текста и отвечать на них. Пользоваться словариком к тексту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иному мнению, истории и культуре других народов;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ей для выбора будущей проф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ор Уолл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внешности человека. Диалог- расспр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 внешних данных, профессии человека. Этикетный диалог ( разговор по телефону). Общий и специальный вопросы ( обобщение)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eed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l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Просьба о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текст с изученными словами и конструкциями, извлекать необходимую информацию, сопоставлять её с иллюстрациями. Вести этикетный диалог по телефону, уточнять внешность человека, оперируя изученными словами и конструкциями, развивать языковую догадку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ие и полные формы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оборо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..Характеристика человека (род занятий, профессия) Описание внешност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речь учителя и одноклассников при непосредственном общении и адекватно на нее реагиро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грамматические конструкции в реч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ный жур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-ный жур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A computer magazin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и, выражение своего отношения к профессии. Характеристика человека . Find the mistake. Глагольный оборот to have g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текст с некоторыми новыми словами и конструкциями, сопоставлять его содержание с иллюстрациями. Вести диалог-расспрос на основе прочитанного/прослушанного текст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адываться из контекста о значении новых слов, в том числе интернациональных. Читать слова по транскрипции, находить их в текс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на слух и корректно произносить изученные звуки, воспроизводить нужную интонацию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ть позитивную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ть мотивацией  к изучению и познанию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ные проф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расспрос о работе, профессии.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at do you want to b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 Максима. Названия профессий. Конструкция there is/there are (повторение). Глаголы в Present Simp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-расспросе, употреблять активную лексику. Читать вслух и понимать небольшой текст, построенный на основе изученного материала, соблюдая правила произношения, ударение, ритм английского предложен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ты хочешь стат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Max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let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ссказ о себе. Рассказ о работе родителей.   Present Simple  (обобщение). Форма инфинитива. Существительные в роли прилагательных в сочетаниях типа computer club, rain fore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сказывать основное содержание прочитанного текста. Дописывать письмо по образцу, оперируя изученными конструкциями и лексикой. Понимать правила употребления глаголов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употреблять их в реч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м ты хочешь стат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omputers can talk. Computer gam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к действию. Глаголы в императиве, предлоги места, направления: at, in, up, over, across, away, throug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овать тексту-инструкции, выполняя команды в игре. Корректно воспроизводить ритмико-интонационные особенности побудительных предложений. Понимать значение и использовать изученные предлоги для выражений пространственных отнош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дождевом ле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дождевом ле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 the rain fores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 персонажа о происходящих и прошедших событиях.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 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форме прошедшего простого времен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st Simple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знакомство). Модальный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и зрительно текст с некоторыми новыми словами и конструкциями, понимать общее содержание, догадываться о значении новых слов и конструкций из контекста. Устанавливать истинность/ложность высказываний.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прогнозирования по заголовкам и иллюстрациям. Развивать умения анализировать и синтезировать информацию для аргументированного ответа. Формировать  адекватную оценку своих возмож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тветы на вопросы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бразовывать информацию из одной формы в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ть и понимать речь других, фиксировать тему, ключев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ть в паре с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ит установку на   бережное отношение к природе и окружающему миру, расширит  лингвострановедческий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ет  иметь позитивную самооцен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ектив Кей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е о событиях вчерашнего дн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ere were they yester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Диалог-расспрос: игра в детективов. сравнительное описание рисунк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’s different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 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st Simple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оличественно-именные словосочетания, фор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текст с изученными словами и конструкциями, сопоставлять его содержание с иллюстрациями. Составлять описание рисунков, сравнивая и находя отличия. Распознавать и употреблять в речи формы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o b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st Simple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четании с личными местоимениями и существительными. Участвовать в диалоге-расспросе на заданную тему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ты был вче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ытия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шл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yesterday, last month, two hours ago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ояще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today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ere were you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рядо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н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Dasha’s and Lera’s day. to b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ast Simple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u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произношения и  соблюдение ритмико-интонационных особенностей при чтении утвердительных, вопросительных предложени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кие жив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hy can’t a porcupine smil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 о повадках животных. Описание внешнего вида и повадок животных. Модальный глагол can, оборот to have g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животное, оперируя изученными конструкциями и словами.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-грамматический тест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развивающ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повторение лексико-грамматического материала по изученным тем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лексико-граммат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 умением  самоконтроля и взаимо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ть мотивацией к обучению и познанию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над ошибк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, самокоррекция, рефлексия по лексико-грамматическому материа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  умением самоконтроля и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ытывать ответственное отношение к обу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ты знаешь  о дождевых лесах 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ы знаешь о дождевых лесах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at do you know about rain forests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hat’s the weather in the tropics like?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ку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рётс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о Максима Сэму. Past Simpl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понимать общее содержание, сопоставлять текстовую информацию с иллюстрациями.  Пользоваться словариком к тексту. Осуществлять поисковое чтение, отвечать на вопросы с опорой на иллюстрации. Пересказывать текст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высказывать свое предпо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тветы на вопросы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ах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ит установку на   бережное отношение к природе и окружающему миру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 осваивать социальные роли обучающегося, испытывать мотивацию к обучению и познанию, иметь позитивную самооцен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8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оядные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tcher plants. Описание растения по картинке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sha’s diary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b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ast Simp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 Tens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here is/there 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текст, построенный на изученных словах и конструкциях, вставлять пропущенные формы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с контекстом. Описывать растение по иллюстрации, характеризовать его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солну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tall is…? How many leaves has it got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растения по картинк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ash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ia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Глаг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ast Simpl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re is/there 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сложные слова, понимать их состав. Читать вслух текст, построенный на изученном материале, соблюдая правила произношения, ударение, ритм английского предложен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ты знаешь о Рос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ы знаешь о Росси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at do you know about Russia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рода и животный мир России. Степени сравнения прилагательных. Календарь, диалог  о временах года, описание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сказывать текст. Вести диалог-расспрос по прочитанному/прослушанному тексту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тветы на вопросы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бразовывать информацию из одной формы в другу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монологическое высказывание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ть чувство гордости за свою Родину , российский народ, и свой родной гор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ит установку на бережное отношение к природе и животному ми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ие животные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дио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ild  animals of Russi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жественноечисло существительных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imal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igg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и сравнения прилагательных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e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se animals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 о месте обитания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текст с изученными словами и конструкциями. Вести диалог-расспрос на основе полученной информации. Задавать вопросы по тексту и отвечать на них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родной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at do you know about Russia? Dasha’s letter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. to b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ast Simp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текст, построенный на изученном материале, соблюдая правила произношения, ударение, ритм английского предложения. Воспринимать зрительно текст, узнавать знакомые слова, грамматические конструкции, полностью понимать его содержание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йти Джозефа Александра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Джозефа Александ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ind Josep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lexand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et’s go by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all we go by...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time does the train leave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at do you need to do this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вопросов и ответов по образцу, повторение изученной лексики и выра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понимать его, сопоставлять текстовую информацию с иллюстрациями. Догадываться о значении новых слов из контекста. Участвовать в диалоге-расспросе о времени отправления. Сопоставлять услышанную информацию с таблицей. Корректно использовать числительные при обозначении времен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высказывать свое предположение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работать по предложенному учителем плану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ти  диалог-расспрос 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о приобретать и применять знания в различных ситуациях, работать в группа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ть мотивацию к обучению и познанию нового;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моционально «проживать» различные ситуации, выражать свои эмоции,  высказывать свое отношение к н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отходит поезд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How shall we go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транспорта. Конструк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t’s go by…/to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вествовательные предложения (отработка интонации).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t’s do it!/What must she do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елительное наклонение. Модальный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imetab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означение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понимать его, сопоставлять текстовую информацию с иллюстрациями. Догадываться о значении новых слов из контекста. Участвовать в диалоге-расспросе о времени отправления. Сопоставлять услышанную информацию с таблицей. Корректно использовать числительные при обозначении времен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ание поез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ere in our tow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говор по телефон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’m coming to England tomorr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казания, как добраться из аэропорта до места назначения). диалог-обсуждение «Куда пойти и как туда добраться?». Выражение одобр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ll right/OK/Great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ountain climb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вторение конструкций вопросительных пред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общее содержание песни, улавливать её мелодию, читать текст песни, подпевать. Работать со словарём. Воспринимать на слух текст с изученными словами и конструкциями, делать заметки. Писать указания, как добраться до пункта назначения. Участвовать в диалоге-обсуждении. Употреблять в речи оценочную лексику в соответствии с коммуникативной задач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мение составлять  таблицы, схемы. Анализировать текст, устанавливать причинно-следственные связи. Развивать навыки  ведения диалогов этикетного характера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личный   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ичный город  - Лонд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pital c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исание города, его достопримечательностей. Предлог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ext t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n the side o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ea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do the signs mean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е знаки. Утвердительная и отрицательная формы повелительного наклонени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can you do in London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писание предложений по иллюстр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и зрительно текст с некоторыми новыми словами и конструкциями, сопоставлять его содерж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иллюстрациями, догадываться о значении новых слов из контекста. Познакомиться с описанием достопримечательностей. Работать с информацией, представленной на условной карте, вести с её помощью диалог-расспрос. Участвовать в диалоге-расспросе о дорожных знаках. Распознавать и употреблять в речи побудительные предложения в утвердительной и отрицательной форма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тветы на вопросы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бразовывать информацию из одной формы в другую; учиться работать в паре, выполнять различные рол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ти диалог-расспрос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exact" w:line="16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Уважительно относиться к иному мнению, истории и культуре других народ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ть чувство гордости за свою Родину и российский народ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добраться до площади Ленин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n you tell me the way to…, pleas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ние пути. Описания горо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w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орот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here is/there are, to have got. Where must Rob go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текст с изученными словами и конструкциями, понимать его содержание. Сопоставлять текстовую информацию, соотносить её с иллюстрацией, определять верность факто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опримечательности Моск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scow. достопримечательности столицы России. Местонахождение достопримечательностей. Предлог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n the left/right, in the middle of/opposite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поставлять текстовую информацию с иллюстрациями. Понимать общее содержание прочитанного/прослушанного текста, догадываться о значении новых слов из контекста. Вести диалог-расспрос о Москве с помощью условной карты. Употреблять в речи изученные предлоги  в соответствии с коммуникативной задачей. Соблюдать порядок слов в предлож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-граммати-ческий тест 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развивающ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и повторить лексико-грамматический материал по изученным тем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лексико-грамматических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 умением самоконтроля и взаимо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, самокоррекция, рефлексия по лексико-грамматическ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ем самоконтроля и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ем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спешим на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ff we go! будущее действие с оттенком намерения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at is he going to do today?  to be going to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г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n, to, with, on . Ben’s letter.  What do you know about an ancient town Pompeii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поставлять его содержание с иллюстрациями. Находить в тексте запрошенную информацию. Читать текст с некоторыми недостающими словами, понимать его содержание. Знать основные предлоги. Заполнять пропуски в предложении, используя слова из рамк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высказывать свое предпо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тветы на вопросы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ять в речи вопросительные слова и союзы в соответствии с заданной коммуникативной задачей. Составлять список необходимых предметов, заполнять таблицу по образцу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exact" w:line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 осваивать социальные роли обучающегося, испытывать мотивацию к обучению и познанию, иметь позитивную самооце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моционально «проживать» различные ситуации, выражать свои эмоции,  высказывать свое отношение к н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т навыки сотрудничества со взрослыми и сверстниками в разных социаль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п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at do they need?  Hobbie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 вопросительного слова why и союза because.  иг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n safari in Africa.  Write your list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со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ще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со слуха текст с некоторыми новыми словами, понимать основное содержание, соотносить его с иллюстрацией. Вычленять из текста необходимую информацию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сок вещей для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Инструкция учителя Джил». Союз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u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ecaus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Сопоставление списков вещей с персонажам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ha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he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e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?  Написание предложений с использованием конструк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o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союза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ecaus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образ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ять в речи вопросительные слова и союзы в соответствии с заданной коммуникативной задаче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но приходит на помощ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о спешит на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eano comes to the rescue. Past Simple,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еч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irst, then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ям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ядо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онча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 Past Simpl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Kate’s di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и зрительно текст с некоторыми новыми словами и конструкциями, понимать его, сопоставлять его содержание с иллюстрациями. Работать в парах. Употреблять правильные глаголы в простом прошедшем времени, соблюдая правильное произношение окончаний. Задавать специальные вопросы к тексту в прошедшем простом времени и отвечать на них. Различать члены предложения, отбирать из текста сочетания подлежащего и сказуемого. Употреблять в речи формы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nse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высказывать свое предпо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тветы на вопросы в 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ть и понимать речь других, фиксировать тему, ключевые слова; самостоятельно приобретать и применять знания в различных ситуациях, работать в группах, вести диалог-расспро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моционально «проживать» различные ситуации, выражать свои эмоции,  высказывать свое отношение к ни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ть эмоции других людей, уметь сочувствовать, переживат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 осваивать социальные роли обучающегося, испытывать мотивацию к обучению и познанию, иметь позитивную самооцен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ик Кей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ki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еправильные глагол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еопределённая форма глагола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суждение плана. Аудио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 story of Krakato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текст, понимать его содержание, отвечать на вопросы. Употреблять в речи неправильные глагол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 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 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st Simple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азличать на слух и корректно произносить окончания правильных глаголов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ast Simple Tens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пределённую форму глагола. Воспринимать на слух аудиотекст, извлекать из него нужную информацию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сокровища по кар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ind the treasure. Past Simpl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г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t, in, through, to, on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я частей света. Создание карты сокровищ. Диалог-расспрос по кар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амостоятельно догадываться о смысле недостающих слов в предложении. Употреблять в речи формы прошедшего времени глаголов, предлог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roug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нать формы повелительного наклонения и корректно использовать их в реч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о Б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ett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Повторение форм правильных и неправильных глаголов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h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lay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enn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onda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? Диалог-расспрос о расписании на неделю. Рифмов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Ji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ia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Описание погодных явлений . Прилагатель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un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in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и корректно использовать в речи форм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st Simple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ых и неправильных глаголов. Вести диалог-расспрос о планах на неделю с опорой на образец. Читать рифмовку, соблюдая правила произношения, ритм и интонацию английского предложения. Употреблять в речи изученные прилагательные при описании погодных явлени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ной анг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анг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 Angel of the Forest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t Simple неправильных глаголов. Заполнение таблицы. Which is bigger? предложения с прилагательными в сравнительной сте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на слух содержание текста при прослушивании, задавать вопросы и отвечать на них. Участвовать в диалоге-расспросе по тексту, использовать в речи активную лексику.. Употреблять корректную форм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st Simple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х неправильных глаголов в тексте. Описывать знакомых сказочных героев, используя в речи сравнительную степень прилагательных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высказывать свое предпо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тветы на вопросы в 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ть и понимать речь других, фиксировать тему, ключевые слова; самостоятельно приобретать и применять знания в различных ситуациях, работать в группах, вести диалог-расспро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моционально «проживать» различные ситуации, выражать свои эмоции,  высказывать свое отношение к ни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ть эмоции других людей, уметь сочувствовать, переживат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 осваивать социальные роли обучающегося, испытывать мотивацию к обучению и познанию, иметь позитивную самооцен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 геро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n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r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тепени сравнения прилагательных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o are they?  Measure the people in your clas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Write the name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кет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текст, основанный на знакомом материале, понимать его общее содержание. Сравнивать рост одноклассников с помощью выраже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all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hort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a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оспринимать на слух текст с изученными словами и конструкциями, извлекать из него необходимую информацию. Употреблять в устной и письменной речи степени сравнения прилага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ари-па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rd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fa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писание животных.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 have go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тони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orrible — lovely, salty — sweet — sour, hot — cold,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аз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sk for, go back, go down. Dasha’s posters. What did Bernard see? Ben’s letter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River valle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предложения, построенные на основе изученного материала,  находить нужную информацию в тексте и сопоставлять её с иллюстрациями. Воспринимать на слух аудиотекст, понимать его основное содержание.. Участвовать в диалоге-интервью, задавать вопросы, используя указанные конструкции, корректно отвечать на них..Расспрашивать одноклассника о различных предметах по образцу. Задавать специальные вопросы и отвечать на них. Употреблять фразовые  глаголы, глаголы с предлогам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зрак в туман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рак в тум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 shape in the mis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тельная степень прилагательных,  притяжательный падеж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memb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иск лишних слов «Приключения Кейт и Сэм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употребления притяжательного падежа, поиска лишних слов в группах прилагательных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высказывать свое предпо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тветы на вопросы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ть и понимать речь других, фиксировать тему, ключев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работать в паре, выполнять различные роли, вести диалог-распросс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моционально «проживать» различные ситуации, выражать свои эмоции,  высказывать свое отношение к ни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ть эмоции других людей, уметь сочувствовать, переживат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 осваивать социальные роли обучающегося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чего боишься ты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hat do they like doing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ю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ы and, but, because. Are you afraid of the dark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be afraid of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o you like..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конструкци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потреблять в устной и письменной речи притяжательный падеж имён существительных. Составлять предложения по образцу. Читать и кратко пересказывать небольшой текст, основанный на изученном материале. Вести диалог-расспрос, используя в речи активные грамматические конструкции и изученную лексику. Задавать специальные вопросы и отвечать на них. Составлять сложные предложения из двух простых, используя изученные союз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и сравнения прилагате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ich….is the biggest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ich…is the smallest?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е определенного артик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 прилагательными в превосходной степ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змеры фигур на рисунках с помощью превосходной степени сравнения прилагательных. Читать вслух диалог по ролям, соблюдая правила произношения и ритм английского предложен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ие у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лицы Москвы». Рассказ о достопримечательностях родного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кать из текста необходимую информацию, соотносить её с иллюстрациями. Рассказывать о достопримечательностях города (региона) с использованием активной лекси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ина на ст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а на ст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 painting on the wall.  What does it sound lik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t looks/sounds like…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 «Кто, где?». Zack’s diary. Отрицательная форма глаголов в Past Simp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поставлять текстовую информацию с иллюстрациями. Понимать общее содержание текста, догадываться о значении новых слов из контекста. Участвовать в диалоге-расспросе о месте нахождения и об объекте действия. Использовать в речи изученные предлоги. Употреблять в речи изученные конструкции. Читать вслух небольшой текст, построенный на основе изученного материала, соблюдая правила произноше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высказывать свое предпо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тветы на вопросы в 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бразовывать информацию из одной формы в друг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о приобретать и применять знания в различных ситуациях, работать в группах, аргументировать и отстаивать свою точку зрения, уметь слушать других; извлекать учебную информацию на основе сопоставительного анализа объектов; оформлять свои мысли в монологическое высказывани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1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) испытывать чувство гордости за свою Родину и российский наро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 и осваивать социальные роли обучающегося, испытывать мотивацию к обучению и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exact" w:line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ю, иметь позитивную самооцен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 из пещерного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at does it sound lik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t looks/sounds like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конструкцией It looks like…Форма Past Simple Tense правильных и неправильных глаголов.  Развивать навыки составления идентификационной карты. Специальные вопросы с  whose, who, what, wher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икие русские худож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o was Victor Vasnetsov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тко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граф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 Whose pictures are they?   Past Simple Tens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правильны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t looks like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ять в речи неправильные глаголы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st 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изученные грамматические конструкции Воспринимать на слух и зрительно текст с некоторыми новыми словами и конструкциями. Догадываться о значении новых слов из контекст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«Жизнь и творчество В.М. Васнец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ная работа о жизни и творчестве В.М. Васнец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навыки монологического высказывания с правильным употреблением изученных лексико-грамматических конструкци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ение лексико-грамматического материа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четв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Что случилось 24 февраля, 1922 года?» активная лексика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k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iscov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xcit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jewell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ff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st Simple, Present Simple Tens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ть умение воспринимать на слух и зрительно текст с некоторыми новыми словами и конструкциями, понимать общее содержание текста. Повтор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Отрабатывать произнесение дат на английском язык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-граммати-ческий тест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развивающ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и повторить лексико-грамматический материал по изученным тем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лексико-грамматических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ем самоконтроля и взаимо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рефлекс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, самокоррекция, рефлексия по лексико-грамматическ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ем самоконтроля и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ание в хра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ание в хра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 message in the temple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uture Simple, общие, специальные вопросы и вопросы к подлежащему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i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года вчера, сегодня и завт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и зрительно текст с некоторыми новыми словами и конструкциями, понимать общее содержание. Читать текст с соблюдением правил произношения. Познакомиться с формами простого будущего времени глаго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адавать общие, специальные вопросы 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 к подлежащему. Употреблять в речи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с коммуникативной задач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высказывать свое предпо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тветы на вопросы в текс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о приобретать и применять знания в различных ситуациях, работать в группах, аргументировать и отстаивать свою точку зрения, уметь слушать других; работать в парах – вести диалог-распросс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моционально «проживать» различные ситуации, выражать свои эмоции,  высказывать свое отношение к ним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exact" w:line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 осваивать социальные роли обучающегося, испытывать мотивацию к обучению и познанию, иметь позитивную самооценку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exact" w:line="16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т к докт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at’s the matter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». Who is doing wrong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 visit to a doctor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 have got. Future Simple Yes/No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текст, соотносить его с иллюстрациями. Участвовать в диалоге на тему «Визит к врачу», употреблять в речи изученную лексику. Кратко отвечать на вопросы к тексту. Разыгрывать диалог на указанную тему с опорой на образец.  Соблюдать интонацию английских предложений, корректно произносить изученные слов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же будет в будущем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at will the world of the future be like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дительная и отрицательная форм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суждение рисун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hat did they use long ago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текст, построенный на знакомом материале, соотносить его с иллюстрациями. Употреблять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 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трицательной форме в простом будущем времени, пользоваться краткой формой Обсуждать рисунок, используя знакомую лексику, конструкции. Участвовать в диалоге-расспросе о жизни в будущем с опорой на образец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бы хотел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ere would you like to go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’d like to…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г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n, to, from, on, of, with, outside, insid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говор с Беном. Погода вчера, сегодня и завт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ki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estio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ть желание выполнить какое-либо действие, используя в речи соответствующие грамматические конструкции. Читать текст, соблюдая нормы произношения, интонацию и ритм английского предложения.  Обсуждать состояние погоды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потреблять в письменной и устной речи изученные предлоги. Задавать вопросы в указанном времени и отвечать на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же мистер Биг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же мистер Биг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here is Mr Big?  What will happen next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унка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A newspaper repor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прави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ast Simple Ten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поставлять его содержание с иллюстрациями. Понимать общее содержание прочитанного/прослушанного текста.. Вести диалог-расспрос по рисункам с опорой на образец. Читать текст, основанный на знакомом материале, вставлять недостающие глаголы в настоящем и прошедшем времени с опорой на контекс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высказывать свое предпо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тветы на вопросы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ть и понимать речь других, фиксировать тему, ключев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работать в паре, вести диалог-расспрос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pacing w:lineRule="exact" w:line="21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моционально «проживать» различные ситуации, выражать свои эмоции,  высказывать свое отношение к ним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 установку на бережное отношение к  природе и окружающей сре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то мусорит в парк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itter in the park.  Who dropped the litter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n’t throw away. Определённый и неопределённый артикли, Past Simple, утвердительные и отрицательные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текст с изученными словами и конструкциями, сравнивать два текста, устанавливать истинность/ложность высказывания. Употреблять в речи отрицательную форму глаголов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st 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uture Simple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ерировать изученными лексическими единицами и грамматическими конструкциями в соответствии с коммуникативной задачей. Различать определённый и неопределённый артикли в письменной  и устной реч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napToGrid w:val="false"/>
              <w:spacing w:lineRule="exact" w:line="21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работк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lph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суждение рисунка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u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l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tenc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опросительные предложения c where, who. Ответы на вопросы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dictio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Подбор риф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ять вопросительные предложения c where, who. Утвердительные и отрицательные формы глагола to be в Future Simple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napToGrid w:val="false"/>
              <w:spacing w:lineRule="exact" w:line="21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казание буду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Zack is talking to a policeman.  Past Simpl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ица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Past Simp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uture Simpl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еч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yesterda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morrow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 didn’t do things wrong yesterday. Giraffes can grow to tal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текст на слух и зрительно, сопоставлять предложенные утверждения с содержанием текста, определять их истинность или ложность. Различать в тексте формы неправильных глаголов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st 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uture Simple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потреблять изученные лексические единицы и грамматические конструкции в речи в соответствии с коммуникативной задаче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snapToGrid w:val="false"/>
              <w:spacing w:lineRule="exact" w:line="21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щение домой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ие до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oing home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, Past, Future Simple  Which is Mr Big’s island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ы по тексту. Игра Find my island. Диалог-расспрос о местонахождении остр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понимать общее содержание, сопоставлять текстовую информацию с иллюстрациями. Воспринимать и употреблять в речи глаголы в 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с коммуникативной ситуацие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и формулировать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ся высказывать свое предпо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тветы на вопросы в 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ть и понимать речь других, фиксировать тему, ключевые слова; самостоятельно приобретать и применять знания в различных ситуациях, работать в группах, вести диалог-расспро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иному мнению, истории и культуре других на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моционально «проживать» различные ситуации, выражать свои эмоции,  высказывать свое отношение к н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exact" w:line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т навыки сотрудничества со взрослыми и сверстниками, разовьёт умение не создавать конфликтов и находить выходы из спорных ситуаций;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ью Кейт на местном рад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 Кейт на местном рад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-расспрос на основе прочитанного/услышанного текста. Употреблять в речи степени сравнения прилагательны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-ные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 The rosy perwinkle. What’s Beano doing? Kate’s letter.  What do you hope will happen?  Future Simple, have 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изученными словами и конструкциями и сопоставлять его содержание с иллюстрациями. Вести диалог-расспрос на основе прочитанного/услышанного текста. Читать про себя текст с некоторыми новыми конструкциями, догадываться об их смысле по контекстуВоспринимать на слух и употреблять в речи степени сравнения прилагательных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арствен-ные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lants of the rain forest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расспрос по тексту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a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ieroglyph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Last year, this year, next yea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онимать небольшой текст, построенный на основе изученного материала, соблюдая правила произношения, ударение, ритм английского предложения. Участвовать в диалоге-расспросе по рисункам. Уметь выражать необходимость какого-либо действия с помощью грамматических конструкци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о Кейт к Ни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e’s let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ремена групп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mp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онимать небольшой текст, построенный на основе изученного материала, соблюдая правила произношения, ударение, ритм английского предложен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ой ми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>Урок осво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с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– capital, modern, rice fields, reptile, drag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st Simple Tense, Present Simple Ten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оспринимать на слух и зрительно текст с некоторыми новыми совами и конструкциями, понимать его общее содержание. Отрабатывать умение составлять вопросы по тексту и отвечать на них. Активизировать диалог-расспрос по прочитанном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работать индивидуально и в парах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exact" w:line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 и осваивать социальные роли обучающегося, испытывать мотивацию к обучению и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exact" w:line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ю, иметь позитивную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подготовка к контроль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систематизации и об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повторение лексико-грамматического материала по изученным тем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, самокоррекция, рефлексия по ЛЕ и грамма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умением самоконтроля и взаимо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-граммати-ческий тест 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коррекции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 за курс начальной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лексико-грамматических навы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 умением само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 и подведение итогов 4 четв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над ошибка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, самокоррекция, рефлексия по лексико-грамматическ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 умением самоконтроля и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2"/>
    </w:lvlOverride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4">
    <w:name w:val="s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8:21:00Z</dcterms:created>
  <dc:creator>alla</dc:creator>
  <dc:description/>
  <cp:keywords/>
  <dc:language>en-US</dc:language>
  <cp:lastModifiedBy>галина</cp:lastModifiedBy>
  <cp:lastPrinted>2018-09-20T07:51:00Z</cp:lastPrinted>
  <dcterms:modified xsi:type="dcterms:W3CDTF">2023-09-13T02:39:00Z</dcterms:modified>
  <cp:revision>3</cp:revision>
  <dc:subject/>
  <dc:title/>
</cp:coreProperties>
</file>